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Sekolopata sa mohale&lt;/h2&gt;&lt;table style="border-collapse:collapse;border-size:0;"&gt;&lt;tr&gt;&lt;td style="vertical-align:top;padding:5px;"&gt;1&lt;/td&gt;&lt;td style="vertical-align:top;padding:5px;"&gt;Kgalekgale diphoofolo tse hlaha di ile tsa fellwa ke metsi.&lt;div style="line-height:0.75;color:transparent;"&gt;-&lt;/div&gt;Di ile tsa sheba hohle empa tsa seke tsa fumana letho.&lt;/td&gt;&lt;/tr&gt;&lt;tr&gt;&lt;td style="vertical-align:top;padding:5px;"&gt;2&lt;/td&gt;&lt;td style="vertical-align:top;padding:5px;"&gt;Di ile tsa etsa kopano ho fumana tharollo ya bothata bona. Diphoofolo tsohle di ile tsa tla kopanong ntle le Phokojwe.&lt;div style="line-height:0.75;color:transparent;"&gt;-&lt;/div&gt;Phokojwe a re, &amp;#x201C;Nka ya kopanong jwang le dikolopata tse nkgang?&amp;#x201D;&lt;div style="line-height:0.75;color:transparent;"&gt;-&lt;/div&gt;Hona hwa halefisa diphoofolo tse ding.&lt;/td&gt;&lt;/tr&gt;&lt;tr&gt;&lt;td style="vertical-align:top;padding:5px;"&gt;3&lt;/td&gt;&lt;td style="vertical-align:top;padding:5px;"&gt;Kopanong diphoofolo tsa dumellana ka ho tjheka sediba.&lt;div style="line-height:0.75;color:transparent;"&gt;-&lt;/div&gt;Moetaple Nyamatsane a re, &amp;#x201C;Sediba sa rona se tla teba mme se be sephara. Ha se tletse, re ke ke ra fellwa ke metsi hape.&amp;#x201D;&lt;/td&gt;&lt;/tr&gt;&lt;tr&gt;&lt;td style="vertical-align:top;padding:5px;"&gt;4&lt;/td&gt;&lt;td style="vertical-align:top;padding:5px;"&gt;Tsa bina tsa tjeka ha di ntse di fana sebaka sa ho tjheka sediba.&lt;div style="line-height:0.75;color:transparent;"&gt;-&lt;/div&gt;Qetellong, metsi a tswa mobung o tlasa sediba.&lt;div style="line-height:0.75;color:transparent;"&gt;-&lt;/div&gt;Diphoofolo di ne di thabile haholo. Di ne di qala ho latswa metsi a monate hakalo.&lt;/td&gt;&lt;/tr&gt;&lt;tr&gt;&lt;td style="vertical-align:top;padding:5px;"&gt;5&lt;/td&gt;&lt;td style="vertical-align:top;padding:5px;"&gt;Ka tsatsi le leng, diphoofolo tsa lemoha hore ho na le e mong ya ntseng a silafatsa metsi a tsona.&lt;div style="line-height:0.75;color:transparent;"&gt;-&lt;/div&gt;Tsa tjhentjhana ka ho lebella sediba.&lt;/td&gt;&lt;/tr&gt;&lt;tr&gt;&lt;td style="vertical-align:top;padding:5px;"&gt;6&lt;/td&gt;&lt;td style="vertical-align:top;padding:5px;"&gt;Ka letsatsi la Mmutlanyana la ho lebela sediba, Phokojwe a tla ka kgwele ya hae ya kgati.&lt;div style="line-height:0.75;color:transparent;"&gt;-&lt;/div&gt;&amp;#x201C;O etsang mona?&amp;#x201D; ho botsa Phokojwe.&lt;div style="line-height:0.75;color:transparent;"&gt;-&lt;/div&gt;&amp;#x201C;Ke lebetse metsi a rona,&amp;#x201D; ho araba Mmutlanyana.&lt;/td&gt;&lt;/tr&gt;&lt;tr&gt;&lt;td style="vertical-align:top;padding:5px;"&gt;7&lt;/td&gt;&lt;td style="vertical-align:top;padding:5px;"&gt;Phokojwe a kopa Mmutlanyana ho bapale le yena.&lt;div style="line-height:0.75;color:transparent;"&gt;-&lt;/div&gt;Ba tjhentjhana ka ho tlamana.&lt;div style="line-height:0.75;color:transparent;"&gt;-&lt;/div&gt;Papading ena, sebapadi se ne se lokela ho kwala mahlo, se tlangwe ka thapo mme se bale ho fihla seketeng e be se bula mahlo.&lt;div style="line-height:0.75;color:transparent;"&gt;-&lt;/div&gt;Mmutlanyana a dumela.&lt;/td&gt;&lt;/tr&gt;&lt;tr&gt;&lt;td style="vertical-align:top;padding:5px;"&gt;8&lt;/td&gt;&lt;td style="vertical-align:top;padding:5px;"&gt;Mmutlanyana a tlama Phokojwe, yaba Phokojwe o bala ho fihla seketeng. Mmutlanyana a mo tlamolla.&lt;div style="line-height:0.75;color:transparent;"&gt;-&lt;/div&gt;Yaba Phokojwe o tlama Mmutlayana ya ileng a kwala mahlo a qala ho bala.&lt;div style="line-height:0.75;color:transparent;"&gt;-&lt;/div&gt;Phokojwe a nwa metsi sedibeng a ba a sesa.&lt;div style="line-height:0.75;color:transparent;"&gt;-&lt;/div&gt;Kamora moo, Phokojwe a kga metsi a tsamaya.&lt;/td&gt;&lt;/tr&gt;&lt;tr&gt;&lt;td style="vertical-align:top;padding:5px;"&gt;9&lt;/td&gt;&lt;td style="vertical-align:top;padding:5px;"&gt;Mmutlanyana a qeta ho bala, a bula mahlo.&lt;div style="line-height:0.75;color:transparent;"&gt;-&lt;/div&gt;Phokojwe o ne a le siko.&lt;div style="line-height:0.75;color:transparent;"&gt;-&lt;/div&gt;Mmutlanyana a hweletsa diphoofolo tse ding hore di tlo mo tlamolla.&lt;/td&gt;&lt;/tr&gt;&lt;tr&gt;&lt;td style="vertical-align:top;padding:5px;"&gt;10&lt;/td&gt;&lt;td style="vertical-align:top;padding:5px;"&gt;Diphoofolo tsa tswela pele ka ho tjhentjhana ho lebela sediba, empa ha ho ya ileng ya tshwara Phokojwe.&lt;div style="line-height:0.75;color:transparent;"&gt;-&lt;/div&gt;Sekolopata sa re, &amp;#x201C;Ereng ke lebele sediba.&amp;#x201D;&lt;div style="line-height:0.75;color:transparent;"&gt;-&lt;/div&gt;Diphoofolo tse ding tsa nahana, &amp;#x201C;Sekolopata ha se phoofolo e bohlale, kapa e lebelo.&amp;#x201D;&lt;div style="line-height:0.75;color:transparent;"&gt;-&lt;/div&gt;Sekolopata a qwela ka metsing a emela Phokojwe.&lt;/td&gt;&lt;/tr&gt;&lt;tr&gt;&lt;td style="vertical-align:top;padding:5px;"&gt;11&lt;/td&gt;&lt;td style="vertical-align:top;padding:5px;"&gt;Ha Phokojwe a fihla a nahana hor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Ha a ntse a nwa, a utlwa a longwa nkong.&lt;div style="line-height:0.75;color:transparent;"&gt;-&lt;/div&gt;Yaba o hulelwa tlasa metsi!&lt;div style="line-height:0.75;color:transparent;"&gt;-&lt;/div&gt;Phokojwe a leka ho itshwasolla empa Sekolopata sa tiisa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kolopata a hweletsa.&lt;/td&gt;&lt;/tr&gt;&lt;tr&gt;&lt;td style="vertical-align:top;padding:5px;"&gt;12&lt;/td&gt;&lt;td style="vertical-align:top;padding:5px;"&gt;Diphoofolo tsa fihla tsa tlama Phokojwe.&lt;div style="line-height:0.75;color:transparent;"&gt;-&lt;/div&gt;Sekolopata sa re ho Phokojwe, &amp;#x201C;O re sitetse kaofela. Kotlo ya hao ke hore o re hlatswe maoto.&amp;#x201D;&lt;div style="line-height:0.75;color:transparent;"&gt;-&lt;/div&gt;Diphoofolo tsohle tsa rorisa Sekolopata jwaloka mohale wa tsona.&lt;div style="line-height:0.75;color:transparent;"&gt;-&lt;/div&gt;Ho tloha tsatsing leo, tsa nwa metsi ha monate di sa kgathatswe ke letho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