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Fudvu lichawe&lt;/h2&gt;&lt;table style="border-collapse:collapse;border-size:0;"&gt;&lt;tr&gt;&lt;td style="vertical-align:top;padding:5px;"&gt;1&lt;/td&gt;&lt;td style="vertical-align:top;padding:5px;"&gt;Kadzeni, tilwane taphelelwa ngemanti.&lt;div style="line-height:0.75;color:transparent;"&gt;-&lt;/div&gt;Tafuna yonkhe indzawo kepha atizange tiwatfole.&lt;/td&gt;&lt;/tr&gt;&lt;tr&gt;&lt;td style="vertical-align:top;padding:5px;"&gt;2&lt;/td&gt;&lt;td style="vertical-align:top;padding:5px;"&gt;Tahlangana kute titfole sisombululo salenkinga. Tonkhe tilwane teta emhlanganweni, ngaphandle kwaJakalasi.&lt;div style="line-height:0.75;color:transparent;"&gt;-&lt;/div&gt;Jakalasi wa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Loko kwatfukutselisa letinye tilwane.&lt;/td&gt;&lt;/tr&gt;&lt;tr&gt;&lt;td style="vertical-align:top;padding:5px;"&gt;3&lt;/td&gt;&lt;td style="vertical-align:top;padding:5px;"&gt;Emhlanganweni, tilwane tavumelana kutsi kufanele timbe umtfombo wemanti.&lt;div style="line-height:0.75;color:transparent;"&gt;-&lt;/div&gt;Inyamatane, umholi wa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Tahlabela futsi tadansa njengobe betishintjana ngekumba umtfombo.&lt;div style="line-height:0.75;color:transparent;"&gt;-&lt;/div&gt;Masinyane, emanti abhoboka emhlabatsini futsi agcwala umtfombo.&lt;div style="line-height:0.75;color:transparent;"&gt;-&lt;/div&gt;Tajabula kakhulu tilwane. Betingemange tiweve emanti lamnandzi nalahlobe kangaka.&lt;/td&gt;&lt;/tr&gt;&lt;tr&gt;&lt;td style="vertical-align:top;padding:5px;"&gt;5&lt;/td&gt;&lt;td style="vertical-align:top;padding:5px;"&gt;Kwatsi ngalelinye lilanga, tilwane tabona kutsi kunalotsite lobekangcolisa emanti ato.&lt;div style="line-height:0.75;color:transparent;"&gt;-&lt;/div&gt;Betishintjana ngekugadza umtfombo.&lt;/td&gt;&lt;/tr&gt;&lt;tr&gt;&lt;td style="vertical-align:top;padding:5px;"&gt;6&lt;/td&gt;&lt;td style="vertical-align:top;padding:5px;"&gt;Ngesikhatsi Logwaja kunguye logadze umtfombo, Jakalasi weta aphetse ingcatfu.&lt;div style="line-height:0.75;color:transparent;"&gt;-&lt;/div&gt;&amp;#x201C;Wentani lapha?&amp;#x201D; kubuta Jakalasi.&lt;div style="line-height:0.75;color:transparent;"&gt;-&lt;/div&gt;&amp;#x201C;Ngigadze emanti etfu,&amp;#x201D; kuphendvula Logwaja.&lt;/td&gt;&lt;/tr&gt;&lt;tr&gt;&lt;td style="vertical-align:top;padding:5px;"&gt;7&lt;/td&gt;&lt;td style="vertical-align:top;padding:5px;"&gt;Jakalasi wacela Logwaja kutsi ete atodlala naye. Bebashintjana ngekubophana ngentsambo.&lt;div style="line-height:0.75;color:transparent;"&gt;-&lt;/div&gt;Bewufuna kutsi lodlalako avale emehlo, aboshwe ngentsambo, bese abale ayewufika enkhulungwaneni bese uvula emehlo akhe.&lt;div style="line-height:0.75;color:transparent;"&gt;-&lt;/div&gt;Logwaja wavuma.&lt;/td&gt;&lt;/tr&gt;&lt;tr&gt;&lt;td style="vertical-align:top;padding:5px;"&gt;8&lt;/td&gt;&lt;td style="vertical-align:top;padding:5px;"&gt;Logwaja wabopha Jakalasi, yena wabala waze wafika enkhulungwaneni. Logwaja wase uyamkhumula.&lt;div style="line-height:0.75;color:transparent;"&gt;-&lt;/div&gt;Jakalasi wabese ubopha Logwaja, wavala emehlo wacala kubala. Jakalasi wanatsa emanti emtfonjeni, futsi wabhukusha. Nakacedza, Jakalasi wakha emanti wase uyahamba.&lt;/td&gt;&lt;/tr&gt;&lt;tr&gt;&lt;td style="vertical-align:top;padding:5px;"&gt;9&lt;/td&gt;&lt;td style="vertical-align:top;padding:5px;"&gt;Logwaja wacedza kubala afike enkhulungwaneni wabese uvula emehlo akhe.&lt;div style="line-height:0.75;color:transparent;"&gt;-&lt;/div&gt;Jakalasi besekanyamalele.&lt;div style="line-height:0.75;color:transparent;"&gt;-&lt;/div&gt;Logwaja wamemeta letinye tilwane kutsi tite titomkhumula.&lt;/td&gt;&lt;/tr&gt;&lt;tr&gt;&lt;td style="vertical-align:top;padding:5px;"&gt;10&lt;/td&gt;&lt;td style="vertical-align:top;padding:5px;"&gt;Tilwane tachubeka nekugadza umtfombo ngekuntjintjana, kepha tonkhe betehluleka kubamba Jakalasi. Fudvu watsi, &amp;#x201C;Ngisacela kube ngimi logadzako.&amp;#x201D;&lt;div style="line-height:0.75;color:transparent;"&gt;-&lt;/div&gt;&amp;#x201C;Fudvu akakahlakaniphi kangako futsi akakwati nekugijima,&amp;#x201D; kwacabanga leti letinye tilwane. Fudvu wangena ekhatsi emtfonjeni walindza Jakalasi.&lt;/td&gt;&lt;/tr&gt;&lt;tr&gt;&lt;td style="vertical-align:top;padding:5px;"&gt;11&lt;/td&gt;&lt;td style="vertical-align:top;padding:5px;"&gt;Nakefika Jakalasi, wacabanga, &amp;#x201C;Kute lokhona lapha!&amp;#x201D;&lt;div style="line-height:0.75;color:transparent;"&gt;-&lt;/div&gt;Njengobe anatsa, weva intfo imluma emphumulweni. Ngemva kwaloko wadvonselwa ngephansi kwemanti!&lt;div style="line-height:0.75;color:transparent;"&gt;-&lt;/div&gt;Jakalasi wetama kubaleka, kepha Fudvu wambamba wamcinisa. &amp;#x201C;Wotani, ngimbambile!&amp;#x201D; kwamemeta Fudvu.&lt;/td&gt;&lt;/tr&gt;&lt;tr&gt;&lt;td style="vertical-align:top;padding:5px;"&gt;12&lt;/td&gt;&lt;td style="vertical-align:top;padding:5px;"&gt;Tilwane teta tefika tambopha Jakalasi. Fudvu watsi kuJakala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Tonkhe tilwane tahalalisa tatsi, Fudvu lichawe lato.&lt;div style="line-height:0.75;color:transparent;"&gt;-&lt;/div&gt;Kusukela ngalelolanga, tajabulela kunatsa emanti lahlobile kungekho lokutihluphak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