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Xibodze xa nghwazi&lt;/h2&gt;&lt;table style="border-collapse:collapse;border-size:0;"&gt;&lt;tr&gt;&lt;td style="vertical-align:top;padding:5px;"&gt;1&lt;/td&gt;&lt;td style="vertical-align:top;padding:5px;"&gt;Khale wa khaleni, swiharhi swa le nhoveni swi heleriwile hi mati.&lt;div style="line-height:0.75;color:transparent;"&gt;-&lt;/div&gt;Swi lavile hinkwako kambe a swi kumangi nchumu.&lt;/td&gt;&lt;/tr&gt;&lt;tr&gt;&lt;td style="vertical-align:top;padding:5px;"&gt;2&lt;/td&gt;&lt;td style="vertical-align:top;padding:5px;"&gt;Swi hlanganile ku kuma xitshunxo eka xiphiqo xa swona. Swiharhi hinkwaswo swi tile ehlengeletanini, handle ka Mhungubye.&lt;div style="line-height:0.75;color:transparent;"&gt;-&lt;/div&gt;Mhungubye yi ku, hwa?wana.&lt;/td&gt;&lt;/tr&gt;&lt;tr&gt;&lt;td style="vertical-align:top;padding:5px;"&gt;3&lt;/td&gt;&lt;td style="vertical-align:top;padding:5px;"&gt;Ehlengeletanini, swiharhi swi pfumelelanile ku handza xihlovo.&lt;div style="line-height:0.75;color:transparent;"&gt;-&lt;/div&gt;Murhangeri Mhuti yi k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Swi yimbelerile na ku cina loko swi ri karhi swi cincana ku handza xihlovo.&lt;div style="line-height:0.75;color:transparent;"&gt;-&lt;/div&gt;Emahetelelweni, mati ma baleka ehansi ka misava na ku tata xihlovo.&lt;div style="line-height:0.75;color:transparent;"&gt;-&lt;/div&gt;A swi tsakile swinene. A swi nga si tshama swi nantswa mati mo tsokombela na ku tenga ku fana na wona.&lt;/td&gt;&lt;/tr&gt;&lt;tr&gt;&lt;td style="vertical-align:top;padding:5px;"&gt;5&lt;/td&gt;&lt;td style="vertical-align:top;padding:5px;"&gt;Kutani siku rin</w:t>
      </w:r>
      <w:r>
        <w:rPr>
          <w:rFonts w:eastAsia="Courier" w:cs="Courier" w:ascii="Courier" w:hAnsi="Courier"/>
          <w:color w:val="000000"/>
          <w:sz w:val="24"/>
          <w:szCs w:val="24"/>
        </w:rPr>
        <w:t>Xana u endla yini kwalaho?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dzi rindza mati,we.&lt;div style="line-height:0.75;color:transparent;"&gt;-&lt;/div&gt;Va tekile nkarhi va ri karhi va phikizana.&lt;div style="line-height:0.75;color:transparent;"&gt;-&lt;/div&gt;Ntlangu a wu katsa ku ri mutlangi a pfala mahlo, a bohiwa hi ntambhu, ku hlayiwa ku fika ka xigidi kutani a pfula mahlo.&lt;div style="line-height:0.75;color:transparent;"&gt;-&lt;/div&gt;Mpfundla wu pfumerile.&lt;/td&gt;&lt;/tr&gt;&lt;tr&gt;&lt;td style="vertical-align:top;padding:5px;"&gt;8&lt;/td&gt;&lt;td style="vertical-align:top;padding:5px;"&gt;Mpfundla wu bohile Mhungubye, leyi a yi hlayela kufika eka xigidi. Mpfundla wu nwana ku ta swi ta wu tshunxa.&lt;/td&gt;&lt;/tr&gt;&lt;tr&gt;&lt;td style="vertical-align:top;padding:5px;"&gt;10&lt;/td&gt;&lt;td style="vertical-align:top;padding:5px;"&gt;Swiharhi swi yile emahlweni swi cincana ku rindza xihlovo, kambe hinkwaswo swi tsandzekile ku khoma Mhungubye.&lt;div style="line-height:0.75;color:transparent;"&gt;-&lt;/div&gt;Xibodze xi k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wana,wana.&lt;div style="line-height:0.75;color:transparent;"&gt;-&lt;/div&gt;Xibodze xi nghenile endzeni ka xihlovo xi yimela Mhungubye.&lt;/td&gt;&lt;/tr&gt;&lt;tr&gt;&lt;td style="vertical-align:top;padding:5px;"&gt;11&lt;/td&gt;&lt;td style="vertical-align:top;padding:5px;"&gt;Loko Mhungubye yi fika, yi anakany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Loko yi ri karhi a nwa, yi twile ku lumiwa enhompfini. Kutani, yi kokeriwa endzeni ka mati!&lt;div style="line-height:0.75;color:transparent;"&gt;-&lt;/div&gt;Mhungubye yi ringetile ku nyumbhula, kambe Xibodze a xi khomelerile. wi khomile!</w:t>
      </w:r>
      <w:r>
        <w:rPr>
          <w:rFonts w:eastAsia="Courier" w:cs="Courier" w:ascii="Courier" w:hAnsi="Courier"/>
          <w:color w:val="000000"/>
          <w:sz w:val="24"/>
          <w:szCs w:val="24"/>
        </w:rPr>
        <w:t>U hi hoxerile hinkwerhu. U ta rihisiwa hi ku hlatswa mi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Swiharhi hinkwaswo swi ndunduzerile Xibodze tanihi nghwazi.&lt;div style="line-height:0.75;color:transparent;"&gt;-&lt;/div&gt;Kusukela siku rero, swi tiphinile hi ku nwa mati lama baseke ku ri hava ku kanganyisiw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