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h2&gt;Yebo le ledimo&lt;/h2&gt;&lt;table style="border-collapse:collapse;border-size:0;"&gt;&lt;tr&gt;&lt;td style="vertical-align:top;padding:5px;"&gt;1&lt;/td&gt;&lt;td style="vertical-align:top;padding:5px;"&gt;Yebo le batswadi ba hae ba ne ba dula morung.&lt;div style="line-height:0.75;color:transparent;"&gt;-&lt;/div&gt;Hona sebakeng seo, ho ne ho dula ledimo le bitswang Zim-zim.&lt;div style="line-height:0.75;color:transparent;"&gt;-&lt;/div&gt;Zim-zim o ne a tsejwa ka ho ja bana.&lt;/td&gt;&lt;/tr&gt;&lt;tr&gt;&lt;td style="vertical-align:top;padding:5px;"&gt;2&lt;/td&gt;&lt;td style="vertical-align:top;padding:5px;"&gt;Ntate wa Yebo Sikwebu, e ne e le setsomi. Kamehla ha a kgutla hae o ne a hoelets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Yebo o ne a ye a re ho mma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Zim-zim a elelletswe hona.&lt;/td&gt;&lt;/tr&gt;&lt;tr&gt;&lt;td style="vertical-align:top;padding:5px;"&gt;3&lt;/td&gt;&lt;td style="vertical-align:top;padding:5px;"&gt;Zim-zim a leka ho etsisa Sikwebu, &amp;#x201C;Yebo! Yebo! Tloho o nkgahlenyetse mora ka.&amp;#x201D;&lt;div style="line-height:0.75;color:transparent;"&gt;-&lt;/div&gt;O ne a tseba hore ha a bue jwaloka Sikwebu.&lt;div style="line-height:0.75;color:transparent;"&gt;-&lt;/div&gt;&amp;#x201C;Nka kgona jwang ho fetola lentswe la ka?&amp;#x201D; a ipotsa.&lt;/td&gt;&lt;/tr&gt;&lt;tr&gt;&lt;td style="vertical-align:top;padding:5px;"&gt;4&lt;/td&gt;&lt;td style="vertical-align:top;padding:5px;"&gt;Zim-zim a ya batla thuso ho moloi.&lt;div style="line-height:0.75;color:transparent;"&gt;-&lt;/div&gt;&amp;#x201C;Nka kgona jwang ho fetola lentswe la ka hore le tshwane le la batho?&amp;#x201D; ho botsa ledimo.&lt;div style="line-height:0.75;color:transparent;"&gt;-&lt;/div&gt;&amp;#x201C;Tjhesa selepe ho fihlela se e ba sekgubedu e be o se kwenya se felletse,&amp;#x201D; ke moloi a mo eletsa.&lt;/td&gt;&lt;/tr&gt;&lt;tr&gt;&lt;td style="vertical-align:top;padding:5px;"&gt;5&lt;/td&gt;&lt;td style="vertical-align:top;padding:5px;"&gt;Zim-zim a ya hae a kwenya selepe se tjhesang.&lt;div style="line-height:0.75;color:transparent;"&gt;-&lt;/div&gt;Yaba o a hoeletsa, Yebo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Tjhe! Lentswe la hae le ne le sa tshwane le la Sikwebu, le ne le tebile haholo.&lt;/td&gt;&lt;/tr&gt;&lt;tr&gt;&lt;td style="vertical-align:top;padding:5px;"&gt;6&lt;/td&gt;&lt;td style="vertical-align:top;padding:5px;"&gt;Zim-zim a kgutlela ho moloi a sa thaba.&lt;div style="line-height:0.75;color:transparent;"&gt;-&lt;/div&gt;&amp;#x201C;Ke lokela ho etsang hore lentswe la ka le be lesesane jwaloka la batho?&amp;#x201D; a botsa.&lt;div style="line-height:0.75;color:transparent;"&gt;-&lt;/div&gt;&amp;#x201C;Kgetlong lena, tjhesa selepe bosiu bohle ebe hoseng o a se kwenya,&amp;#x201D; ho araba moloi.&lt;/td&gt;&lt;/tr&gt;&lt;tr&gt;&lt;td style="vertical-align:top;padding:5px;"&gt;7&lt;/td&gt;&lt;td style="vertical-align:top;padding:5px;"&gt;Kamora ho phethisa ditaelo, Zim-zim a ya hoelets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Lentswe la hae le ne le tshwana hantle le la Sikwebu. Yebo a phakisa a ya kantle.&lt;div style="line-height:0.75;color:transparent;"&gt;-&lt;/div&gt;Empa e ne e se ntatae.&lt;/td&gt;&lt;/tr&gt;&lt;tr&gt;&lt;td style="vertical-align:top;padding:5px;"&gt;8&lt;/td&gt;&lt;td style="vertical-align:top;padding:5px;"&gt;Yebo a elellwa phoso ya hae ho se ho le lata.&lt;div style="line-height:0.75;color:transparent;"&gt;-&lt;/div&gt;A leka ho baleha ka tlung empa Zim-zim a mo tshwara ha bonojwana feela.&lt;div style="line-height:0.75;color:transparent;"&gt;-&lt;/div&gt;O ne a jere Yebo jwaloka ka kutu mme a ya le yena harehare morung.&lt;/td&gt;&lt;/tr&gt;&lt;tr&gt;&lt;td style="vertical-align:top;padding:5px;"&gt;9&lt;/td&gt;&lt;td style="vertical-align:top;padding:5px;"&gt;E se kgale, Sikwebu a fihla hae a hoeletsa,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Yebo a se ke a hlaha. Mme wa Yebo a arab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 hlokomela hore ngwana bona o nkuwe ke Zim-zim.&lt;/td&gt;&lt;/tr&gt;&lt;tr&gt;&lt;td style="vertical-align:top;padding:5px;"&gt;10&lt;/td&gt;&lt;td style="vertical-align:top;padding:5px;"&gt;Sikwebu a nka molamu wa hae wa ho tsoma a ya morung ho ya batla mora hae.&lt;div style="line-height:0.75;color:transparent;"&gt;-&lt;/div&gt;A sa le hole, a bona Zim-zim a robetse lebopong la noka. Ho ne ho e na le mokotlahadi pela hae.&lt;/td&gt;&lt;/tr&gt;&lt;tr&gt;&lt;td style="vertical-align:top;padding:5px;"&gt;11&lt;/td&gt;&lt;td style="vertical-align:top;padding:5px;"&gt;Sikwebu a nanarela Zim-zim. Ha a se a le haufi, a mo otla ka molamu.&lt;div style="line-height:0.75;color:transparent;"&gt;-&lt;/div&gt;Zim-zim a tshoha, a tlola a ferekane a baleha.&lt;div style="line-height:0.75;color:transparent;"&gt;-&lt;/div&gt;Sikwebu a tlamolla mokotla a ntsha mora hae.&lt;/td&gt;&lt;/tr&gt;&lt;tr&gt;&lt;td style="vertical-align:top;padding:5px;"&gt;12&lt;/td&gt;&lt;td style="vertical-align:top;padding:5px;"&gt;Sikwebu a haka mora wa hae, a thabetse ho kopana le yena hape. Yebo le yena o ne a thabetse ho bona ntatae.&lt;div style="line-height:0.75;color:transparent;"&gt;-&lt;/div&gt;Ba lebala ka Zim-zim ba kgutlela hae.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