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oXolelwanis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Mzantsi Afrika, uSuku loXolelwaniso lungomhla we16 kweyoMn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di imalunga noSuku loXolelwani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pha uza kufumana imbali ngalo nokuba kutheni lubalulekile nje.&lt;/div&gt;&lt;/td&gt;&lt;/tr&gt;&lt;tr&gt;&lt;td style="vertical-align:top;padding:5px;"&gt;2&lt;/td&gt;&lt;td style="vertical-align:top;padding:5px;"&gt;Utatomkhulu ubukele umabonakude ngoSuku loXolelwanis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Puselets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tatomkhulu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chaza utatomkhul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tatomkhulu.&lt;div style="line-height:0.75;color:transparent;"&gt;-&lt;/div&gt;Wanqwala uPuselets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nqwala kwakhona uPuselets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encuma utatomkhulu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qhuba watsho utatomkhul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Puseletso.&lt;/td&gt;&lt;/tr&gt;&lt;tr&gt;&lt;td style="vertical-align:top;padding:5px;"&gt;7&lt;/td&gt;&lt;td style="vertical-align:top;padding:5px;"&gt;Utatomkhulu waphendul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8&lt;/td&gt;&lt;td style="vertical-align:top;padding:5px;"&gt;Kwathi ngonyaka we1962 ngomhla we16 kweyoMnga, kwaqulunqwa uMkhonto weSizwe.&lt;div style="line-height:0.75;color:transparent;"&gt;-&lt;/div&gt;Yayingamajoni eANC awayelungele ukulwa norhulumente wobandlululo.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Puselets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tatomkhul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Puseletso.&lt;/td&gt;&lt;/tr&gt;&lt;tr&gt;&lt;td style="vertical-align:top;padding:5px;"&gt;10&lt;/td&gt;&lt;td style="vertical-align:top;padding:5px;"&gt;Utatomkhulu w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encwina utatomkhul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.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Puselets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phendula utatomkhul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ongeza njalo.&lt;/td&gt;&lt;/tr&gt;&lt;tr&gt;&lt;td style="vertical-align:top;padding:5px;"&gt;1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cacisa utatomkhul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encumile utatomkhulu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Lubhiyozelwa nini uSuku loXolelwaniso? Kutheni olu suku lwenziwe iholide nje?&lt;/li&gt;&lt;li style="padding-bottom: 8px;"&gt;Yintoni uMkhonto weSizwe?&lt;/li&gt;&lt;li style="padding-bottom: 8px;"&gt;Yayingobani abeLungu beMfuduko?&lt;/li&gt;&lt;li style="padding-bottom: 8px;"&gt;Yayiyintoni ucalucalulo?&lt;/li&gt;&lt;li style="padding-bottom: 8px;"&gt;Ngawakho amazwi, chaza intsingiselo &lt;/li&gt;&lt;li style="padding-bottom: 8px;"&gt;Abantu bangalufumana njani uxolelwaniso?&lt;/li&gt;&lt;li style="padding-bottom: 8px;"&gt;Ucinga ukuba lubalulekile uxolelwaniso? Chaza.&lt;/li&gt;&lt;li style="padding-bottom: 8px;"&gt;Cinga nabani na kwabakokwenu okanye esikolweni ocinga ukuba nimele ukwenza uxolelwaniso. Bhala phantsi ukuba uxolelwaniso ningalwenza njani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Suku loXolelwaniso&lt;/li&gt;&lt;li style="padding-bottom: 8px;"&gt;USuku lweNkululeko&lt;/li&gt;&lt;li style="padding-bottom: 8px;"&gt;USuku lwezaMafa&lt;/li&gt;&lt;li style="padding-bottom: 8px;"&gt;USuku lwamaLungelo oLuntu&lt;/li&gt;&lt;li style="padding-bottom: 8px;"&gt;USuku lwaBasetyhini&lt;/li&gt;&lt;li style="padding-bottom: 8px;"&gt;USuku lwabaSebenzi&lt;/li&gt;&lt;li style="padding-bottom: 8px;"&gt;USuku loLuts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 ncwadi iqulunqwe yaze yabhalwa ngeSetswana, njengenxalenye yeprojekthi yezixhobo zokufunda yeZenex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