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Segwagwa se falola leso&lt;/h2&gt;&lt;table style="border-collapse:collapse;border-size:0;"&gt;&lt;tr&gt;&lt;td style="vertical-align:top;padding:5px;"&gt;1&lt;/td&gt;&lt;td style="vertical-align:top;padding:5px;"&gt;Bogologolotala, go ne go dula segwagwa mo nokeng ya Olifants.&lt;div style="line-height:0.75;color:transparent;"&gt;-&lt;/div&gt;Ka letsatsi lengwe fa segwagwa a thuma mo puleng, a simolola go tshwarwa ke tlala.&lt;div style="line-height:0.75;color:transparent;"&gt;-&lt;/div&gt;A bona setlhopha wa dintsi gaufinyana.&lt;/td&gt;&lt;/tr&gt;&lt;tr&gt;&lt;td style="vertical-align:top;padding:5px;"&gt;2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segwagwa sa nagana.&lt;div style="line-height:0.75;color:transparent;"&gt;-&lt;/div&gt;Fa pula e sa go na, sa tlolela kwa ntle ga noka go ela ntlheng ya dintsi.&lt;/td&gt;&lt;/tr&gt;&lt;tr&gt;&lt;td style="vertical-align:top;padding:5px;"&gt;3&lt;/td&gt;&lt;td style="vertical-align:top;padding:5px;"&gt;Ka bonako, leobu la tlhagelela fa pele ga segwagwa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ga bua leobu ka kgalefo.&lt;div style="line-height:0.75;color:transparent;"&gt;-&lt;/div&gt;Leobu la simolola go fetola mmala ka bogale.&lt;/td&gt;&lt;/tr&gt;&lt;tr&gt;&lt;td style="vertical-align:top;padding:5px;"&gt;4&lt;/td&gt;&lt;td style="vertical-align:top;padding:5px;"&gt;Segwagwa sa tlolela kgakajana ka moo go kgonegang ka teng.&lt;div style="line-height:0.75;color:transparent;"&gt;-&lt;/div&gt;Sa kotama mo sekgweng, go leka go ntsha letshogo le le dirilweng ke leobu.&lt;/td&gt;&lt;/tr&gt;&lt;tr&gt;&lt;td style="vertical-align:top;padding:5px;"&gt;5&lt;/td&gt;&lt;td style="vertical-align:top;padding:5px;"&gt;Fa segwagwa se ntse se leka go ikutlwelela, phiri a tlhagelela. O ne a tshuba sekgwa.&lt;div style="line-height:0.75;color:transparent;"&gt;-&lt;/div&gt;Segwagwa se ne se tshaba molelo!&lt;/td&gt;&lt;/tr&gt;&lt;tr&gt;&lt;td style="vertical-align:top;padding:5px;"&gt;6&lt;/td&gt;&lt;td style="vertical-align:top;padding:5px;"&gt;Segwagwa se ne sa tlolela fa fatshe mme sa iphitlha ka fa tlase ga matlhare a magolo.&lt;div style="line-height:0.75;color:transparent;"&gt;-&lt;/div&gt;Matlhare a a sephara ao a ne a se khurumetsa, mme sa nna sa utlwa molelo gotlhe.&lt;/td&gt;&lt;/tr&gt;&lt;tr&gt;&lt;td style="vertical-align:top;padding:5px;"&gt;7&lt;/td&gt;&lt;td style="vertical-align:top;padding:5px;"&gt;Ka letshogo segwagwa sa ikhurumetsa matlho. Sa tlolela kwa godimo ka moo se ka kgonang ka teng.&lt;div style="line-height:0.75;color:transparent;"&gt;-&lt;/div&gt;Sa thobuela mo nokeng gape.&lt;/td&gt;&lt;/tr&gt;&lt;tr&gt;&lt;td style="vertical-align:top;padding:5px;"&gt;8&lt;/td&gt;&lt;td style="vertical-align:top;padding:5px;"&gt;Segwagwa sa bona lekakaiye, le iketlile mo lekaleng. Sa thumela ntlheng ya lekakaiye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ga botsa lekakaiye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segwagwa sa nyenya.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