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Kgosigadi wa Thenes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khutshwe e, e ka ga Kgothatso Montjane.&lt;br&gt;&lt;br&gt;O belegwe ka ngwaga wa 1986 kwa Polokwane, kwa torotswaneng eo e bidiwang Seshego.&lt;br&gt;&lt;br&gt;Mosetsana yo o belegwe ana le bolwetse, gape mo bonnyaneng o ne a aga a idibala.&lt;br&gt;&lt;br&gt;Go goleng ga gagwe ya nna motshameki wa maemogodimo, naletsana ya thenese.&lt;/div&gt;&lt;/td&gt;&lt;/tr&gt;&lt;tr&gt;&lt;td style="vertical-align:top;padding:5px;"&gt;2&lt;/td&gt;&lt;td style="vertical-align:top;padding:5px;"&gt;Fa Kgothatso a le monnye, dingaka di ne tsa mo dira karo, mme a kgaolwa leoto la gagwe la molema. O ne a dirisa leoto la polasetiki.&lt;div style="line-height:0.75;color:transparent;"&gt;-&lt;/div&gt;Bana ba bangwe ba ne ba sa rate go tshameka le ena, ka ntlha ya bogole jwa gagwe.&lt;div style="line-height:0.75;color:transparent;"&gt;-&lt;/div&gt;Fela mmaagwe, o ne a mo tsaya jaaka ngwana yo o itekanetseng. O ne a mo neela ditirwana tse di jaaka go tlhatswa dijana.&lt;/td&gt;&lt;/tr&gt;&lt;tr&gt;&lt;td style="vertical-align:top;padding:5px;"&gt;3&lt;/td&gt;&lt;td style="vertical-align:top;padding:5px;"&gt;Mmaagwe Kgothatso o ne a mo isa kwa sekolong se se bidiwang &lt;em&gt;Helen Franz Special School.&lt;/em&gt; Se ke sekolo sa bana ba ba nang le bogole.&lt;div style="line-height:0.75;color:transparent;"&gt;-&lt;/div&gt;Ke kwa sekolong se, a itshupileng gore ke naletsana ya metshameko.&lt;div style="line-height:0.75;color:transparent;"&gt;-&lt;/div&gt;Mo sekolong, o ne a tsenela metshameko ya metantsho ya &lt;em&gt;Ballroom&lt;/em&gt; le ya &lt;em&gt;Latin America.&lt;/em&gt;&lt;/td&gt;&lt;/tr&gt;&lt;tr&gt;&lt;td style="vertical-align:top;padding:5px;"&gt;4&lt;/td&gt;&lt;td style="vertical-align:top;padding:5px;"&gt;Mongwe wa barutabana ba ga Kgothatso, o ne a mo tlhopha go emela sekolo sa bona kwa kampeng ya thenese, kwa Gauteng.&lt;div style="line-height:0.75;color:transparent;"&gt;-&lt;/div&gt;Kgothatso o ne a ise a tshameke thenese!&lt;div style="line-height:0.75;color:transparent;"&gt;-&lt;/div&gt;&lt;/td&gt;&lt;/tr&gt;&lt;tr&gt;&lt;td style="vertical-align:top;padding:5px;"&gt;5&lt;/td&gt;&lt;td style="vertical-align:top;padding:5px;"&gt;Kgothatso o tshamekile ka matsetseleko kwa kampeng ya thenese. Se e nnile tshimologo ya loeto lwa gagwe, go nna motshameki wa maemogodimo wa thenese ya setuloteti mo lefatsheng ka bophara.&lt;div style="line-height:0.75;color:transparent;"&gt;-&lt;/div&gt;O amogetse kabo ya setuloteti le ditshamekisi dingwe tsa thenese.&lt;div style="line-height:0.75;color:transparent;"&gt;-&lt;/div&gt;O tla nna yo mongwe wa MaAforikaborwa a a kwa godimo, a basadi ba bogole mo metshamekong.&lt;/td&gt;&lt;/tr&gt;&lt;tr&gt;&lt;td style="vertical-align:top;padding:5px;"&gt;6&lt;/td&gt;&lt;td style="vertical-align:top;padding:5px;"&gt;Kgothatso o simolotse go tsenela dikgaisano tsa thenese ya setuloteti go ralala lefatshe.&lt;div style="line-height:0.75;color:transparent;"&gt;-&lt;/div&gt;O fentse dikgaisano tsa kwa Belgium le Switzerland. Thonamente ya thenese ya kwa Swiss e nnile kgaisano eo a e ratileng go gaisa.&lt;div style="line-height:0.75;color:transparent;"&gt;-&lt;/div&gt;Mo Aforikaborwa, o tlotlomaditswe gararo jaaka moparalimpiki wa mosadi wa ngwaga mo metshamekong.&lt;/td&gt;&lt;/tr&gt;&lt;tr&gt;&lt;td style="vertical-align:top;padding:5px;"&gt;7&lt;/td&gt;&lt;td style="vertical-align:top;padding:5px;"&gt;Ka ngwaga wa 2013 le 2014, one a tsaya karolo mo dithonamenteng tsa Australia, France le Amerika&lt;div style="line-height:0.75;color:transparent;"&gt;-&lt;/div&gt;O tshamekile thenese mo disenyeleng a le nosi, fa mo didabolong a ne a na le motshameki yo mongwe.&lt;/td&gt;&lt;/tr&gt;&lt;tr&gt;&lt;td style="vertical-align:top;padding:5px;"&gt;8&lt;/td&gt;&lt;td style="vertical-align:top;padding:5px;"&gt;Kgothatso gape o tsenetse kgaisano ya metshameko ya diparalimpiki, eo e leng metshameko ya diolimpiki ya batshameki ba bogole.&lt;div style="line-height:0.75;color:transparent;"&gt;-&lt;/div&gt;Go ikatisetsa dikgaisano tse go ne go le thata, fela Kgothatso ga a ka a nyema moko.&lt;div style="line-height:0.75;color:transparent;"&gt;-&lt;/div&gt;&lt;/td&gt;&lt;/tr&gt;&lt;tr&gt;&lt;td style="vertical-align:top;padding:5px;"&gt;9&lt;/td&gt;&lt;td style="vertical-align:top;padding:5px;"&gt;Kgothatso o dirile ka natla mo dithutong tsa gagwe. O tsene kwa Yunibesithing ya Venda koo o ithutetseng dikerii ya tsa Tlhabologo, Metshameko le Saense.&lt;div style="line-height:0.75;color:transparent;"&gt;-&lt;/div&gt;Kwa Yunibesithing, motshameko wa thenese ya setuloteti, e ne e le ona fela, o o neng o tshamekiwa ke batshameki ba ba nang le bogole.&lt;/td&gt;&lt;/tr&gt;&lt;tr&gt;&lt;td style="vertical-align:top;padding:5px;"&gt;10&lt;/td&gt;&lt;td style="vertical-align:top;padding:5px;"&gt;&lt;em&gt;Wimbledon&lt;/em&gt; e kwa Engelane. Ke ko lebaleng le le itsegeng la bogologolo la bojang jwa thenese, kwa go tshwarelwang dikgaisano tsa ngwaga le ngwaga.&lt;div style="line-height:0.75;color:transparent;"&gt;-&lt;/div&gt;Ka ngwaga wa 2018, Kgothatso o ne a nna MoAforikaborwa wa ntlha wa mosadi go fitlhelela makgaolakgang kwa Wimbledon.&lt;/td&gt;&lt;/tr&gt;&lt;tr&gt;&lt;td style="vertical-align:top;padding:5px;"&gt;11&lt;/td&gt;&lt;td style="vertical-align:top;padding:5px;"&gt;Kgothatso o ne a tshwanetse go tsaya loeto go ya kwa Engelane, go tsenela thonamente ya Wimbledon.&lt;div style="line-height:0.75;color:transparent;"&gt;-&lt;/div&gt;Fela, go ne go sena matlole go duelela sefofane le borobalo. Kgothatso o ne a tshwenyegile, gonne a akanya fa a ka se kgone go tsaya loeto, ka ntlha ya tlhokego ya matlole.&lt;div style="line-height:0.75;color:transparent;"&gt;-&lt;/div&gt;Ka lesego, o ne a fitlhela tshegetso go tswa go setlamo sa basadi sa dikgwebo!&lt;/td&gt;&lt;/tr&gt;&lt;tr&gt;&lt;td style="vertical-align:top;padding:5px;"&gt;12&lt;/td&gt;&lt;td style="vertical-align:top;padding:5px;"&gt;&lt;em&gt;Wimbledon&lt;/em&gt; e ne e le thonamemte ya &lt;em&gt;Grand Slam&lt;/em&gt; ya bone, e Kgothatso o neng a e tsenela mo ngwageng wa 2018.&lt;div style="line-height:0.75;color:transparent;"&gt;-&lt;/div&gt;&lt;em&gt;Grand Slam&lt;/em&gt; ke dikgaisano di le nne tsa maemogodimo mo dikgaisanong tsa motshameko wa thenese.&lt;div style="line-height:0.75;color:transparent;"&gt;-&lt;/div&gt;O nnile motshameki wa ntlha wa MoAforika, mo motshamekong wa thenese ya setuloteti, go fitlhelela thonamente di le nne tsa &lt;em&gt;Grand Slam&lt;/em&gt; mo ngwageng o le mongwe.&lt;/td&gt;&lt;/tr&gt;&lt;tr&gt;&lt;td style="vertical-align:top;padding:5px;"&gt;13&lt;/td&gt;&lt;td style="vertical-align:top;padding:5px;"&gt;Mo godimo ga diphitlhelelo tsa gagwe, Kgothatso o tswelela go thusa batshameki bao ba nang le bogole.&lt;div style="line-height:0.75;color:transparent;"&gt;-&lt;/div&gt;O bontsha batho gore o ka nna sengwe le sengwe mo botshelong, o ntse o na le bogo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gothatso Montjane ke mang? Tlhalosa.&lt;/li&gt;&lt;li style="padding-bottom: 8px;"&gt;Kgothatso o simolotse jang go tshameka thenese?&lt;/li&gt;&lt;li style="padding-bottom: 8px;"&gt;Neela leina la sekolo, koo Kgothatso a ithutileng motantsho wa &lt;em&gt;Ballroom&lt;/em&gt; le wa Latin Amerika?&lt;/li&gt;&lt;li style="padding-bottom: 8px;"&gt;Kgothatso o ne a tsenela kgaisano di le nne tsa &lt;em&gt;Grand Slam&lt;/em&gt; mo ngwageng o feng? Ke goreng se se le botlhokwa?&lt;/li&gt;&lt;li style="padding-bottom: 8px;"&gt;A o dumela gore o ka fitlhelela sengwe, le fa o na le bogole? Tlhalosa.&lt;/li&gt;&lt;li style="padding-bottom: 8px;"&gt;Ke mathata afe a motho yo o dirisang setilo sa maotwana a ka a itemogelang?&lt;/li&gt;&lt;li style="padding-bottom: 8px;"&gt;O nagang gore ke goreng mmaagwe Kgothatso a tlhophile go sa tseye Kgothatso ka tsela e e farologaneng?&lt;/li&gt;&lt;li style="padding-bottom: 8px;"&gt;Ke dilo dife tseo di dirang gore batho ba tshware ba bangwe ka pharologan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gangkhutshwe e e kwadilwe ka Setswana,jaaka karolo ya porojeke ya Zenex Ulwazi Lwethu ya 2021.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