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gothatso Montjane, Tennis Queen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book is about Kgothatso Montj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he was born in 1986 in Polokwane, in a township named Seshe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girl was born with an illness that affected her hands and f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t she grew up to be a famous tennis star!&lt;/div&gt;&lt;/td&gt;&lt;/tr&gt;&lt;tr&gt;&lt;td style="vertical-align:top;padding:5px;"&gt;2&lt;/td&gt;&lt;td style="vertical-align:top;padding:5px;"&gt;Because of Kgothatsos mother sent her to the Helen Franz Special Needs School. This is a school for learners with dis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t was at this school where she showed her talents for s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t the school, they introduced her to Ballroom and Latin American dancing.&lt;/td&gt;&lt;/tr&gt;&lt;tr&gt;&lt;td style="vertical-align:top;padding:5px;"&gt;4&lt;/td&gt;&lt;td style="vertical-align:top;padding:5px;"&gt;One of Kgothatsos fourth Grand Slam in 201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he was the first African wheelchair tennis player to compete in four Grand Slam tournaments in the same year.&lt;/td&gt;&lt;/tr&gt;&lt;tr&gt;&lt;td style="vertical-align:top;padding:5px;"&gt;13&lt;/td&gt;&lt;td style="vertical-align:top;padding:5px;"&gt;Kgothatso is the top wheelchair tennis player in South Africa and Africa. She is one of the top five wheelchair tennis players in the worl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addition to her success, Kgothatso helps to support other players with disabilities. She shows that you can achieve anything, even if you have disabilities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Who is Kgothatso Montjane? Explain. &lt;/li&gt;&lt;li style="padding-bottom: 8px;"&gt; How did Kgothatso start playing tennis? &lt;/li&gt;&lt;li style="padding-bottom: 8px;"&gt; What is the name of Kgothatsos mother chose not to treat Kgothatso differently? &lt;/li&gt;&lt;li style="padding-bottom: 8px;"&gt; What things make people to treat others differently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his storybook was created and written in Setswana, as part of the Zenex Ulwazi Lwethu reading materials project in 2021.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/ul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