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What is a computer?&lt;/h2&gt;&lt;table style="border-collapse:collapse;border-size:0;"&gt;&lt;tr&gt;&lt;td style="vertical-align:top;padding:5px;"&gt;1&lt;/td&gt;&lt;td style="vertical-align:top;padding:5px;"&gt;A computer is a machine that works with information. Here are four kinds of computers:&lt;div style="line-height:0.75;color:transparent;"&gt;-&lt;/div&gt;laptop (1)&lt;div style="line-height:0.75;color:transparent;"&gt;-&lt;/div&gt;desktop (2)&lt;div style="line-height:0.75;color:transparent;"&gt;-&lt;/div&gt;smartphone (3)&lt;div style="line-height:0.75;color:transparent;"&gt;-&lt;/div&gt;tablet (4)&lt;/td&gt;&lt;/tr&gt;&lt;tr&gt;&lt;td style="vertical-align:top;padding:5px;"&gt;2&lt;/td&gt;&lt;td style="vertical-align:top;padding:5px;"&gt;You view information on a screen (5).&lt;div style="line-height:0.75;color:transparent;"&gt;-&lt;/div&gt;You type information on a keyboard (6).&lt;div style="line-height:0.75;color:transparent;"&gt;-&lt;/div&gt;You use a mouse (7) to guide you around the screen.&lt;/td&gt;&lt;/tr&gt;&lt;tr&gt;&lt;td style="vertical-align:top;padding:5px;"&gt;3&lt;/td&gt;&lt;td style="vertical-align:top;padding:5px;"&gt;You move a mouse while viewing the screen.&lt;div style="line-height:0.75;color:transparent;"&gt;-&lt;/div&gt;You select information on the screen and press and click the mouse with your finger.&lt;/td&gt;&lt;/tr&gt;&lt;tr&gt;&lt;td style="vertical-align:top;padding:5px;"&gt;4&lt;/td&gt;&lt;td style="vertical-align:top;padding:5px;"&gt;Most laptop computers have a touchpad (8) instead of a mouse.&lt;div style="line-height:0.75;color:transparent;"&gt;-&lt;/div&gt;You move your finger across a touchpad.&lt;div style="line-height:0.75;color:transparent;"&gt;-&lt;/div&gt;You press lightly to click on information.&lt;/td&gt;&lt;/tr&gt;&lt;tr&gt;&lt;td style="vertical-align:top;padding:5px;"&gt;5&lt;/td&gt;&lt;td style="vertical-align:top;padding:5px;"&gt;Look at the keyboard and find buttons with:&lt;br /&gt; 1. letters&lt;br /&gt; 2. numbers&lt;br /&gt; 3. punctuation&lt;div style="line-height:0.75;color:transparent;"&gt;-&lt;/div&gt;These buttons help you to type information on a computer.&lt;/td&gt;&lt;/tr&gt;&lt;tr&gt;&lt;td style="vertical-align:top;padding:5px;"&gt;6&lt;/td&gt;&lt;td style="vertical-align:top;padding:5px;"&gt;Look at the keyboard on this smartphone.&lt;div style="line-height:0.75;color:transparent;"&gt;-&lt;/div&gt;On a smartphone screen, you can type with just your thumbs.&lt;/td&gt;&lt;/tr&gt;&lt;tr&gt;&lt;td style="vertical-align:top;padding:5px;"&gt;7&lt;/td&gt;&lt;td style="vertical-align:top;padding:5px;"&gt;Some computers have a touchscreen (9). For example, tablets and smartphones.&lt;div style="line-height:0.75;color:transparent;"&gt;-&lt;/div&gt;You use your finger and thumb to work with information on a touchscreen.&lt;/td&gt;&lt;/tr&gt;&lt;tr&gt;&lt;td style="vertical-align:top;padding:5px;"&gt;8&lt;/td&gt;&lt;td style="vertical-align:top;padding:5px;"&gt;When you move your finger and thumb apart, a picture will get bigger.&lt;div style="line-height:0.75;color:transparent;"&gt;-&lt;/div&gt;Move your finger and thumb together to make a picture smaller.&lt;/td&gt;&lt;/tr&gt;&lt;tr&gt;&lt;td style="vertical-align:top;padding:5px;"&gt;9&lt;/td&gt;&lt;td style="vertical-align:top;padding:5px;"&gt;We use computers for work and study. We use computers to communicate. We use computers for learning and fun.&lt;/td&gt;&lt;/tr&gt;&lt;tr&gt;&lt;td style="vertical-align:top;padding:5px;"&gt;10&lt;/td&gt;&lt;td style="vertical-align:top;padding:5px;"&gt;A device is another name for a computer.&lt;div style="line-height:0.75;color:transparent;"&gt;-&lt;/div&gt;What devices does your family use, and for which activities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strong&gt;Questions&lt;/strong&gt;&lt;img style="position: relative;width: 80%;margin: 0 auto;display: block;" src="https://www.africanstorybook.org/illustrations/pages/001299.png"&gt;&lt;ol type="1"&gt;&lt;li&gt;Copy the picture and lab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. keyboard. b. mouse. c. screen.&lt;/li&gt;&lt;li&gt; How do you use each pa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. a keyboard? b. a mouse? c. a screen?&lt;/li&gt;&lt;li&gt; Who invented the first computer?&lt;/li&gt;&lt;li&gt; Find out when the first computer was built.&lt;/li&gt;&lt;li&gt; How do we use computers for work?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This book is one in a series of four books introducing topics in computer techn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storybook was created for the Zenex Ulwazi Lwethu reading materials project in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