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intoni ikhompyutha?&lt;/h2&gt;&lt;table style="border-collapse:collapse;border-size:0;"&gt;&lt;tr&gt;&lt;td style="vertical-align:top;padding:5px;"&gt;1&lt;/td&gt;&lt;td style="vertical-align:top;padding:5px;"&gt;Ikhompyutha ngumatshini osebenza ngolwazi.&lt;div style="line-height:0.75;color:transparent;"&gt;-&lt;/div&gt;Nazi iindidi ezine zeekhompyutha:&lt;div style="line-height:0.75;color:transparent;"&gt;-&lt;/div&gt;Ileptophu (1)&lt;div style="line-height:0.75;color:transparent;"&gt;-&lt;/div&gt;Idesktophu (2)&lt;div style="line-height:0.75;color:transparent;"&gt;-&lt;/div&gt;Unomyayi / ifowuni yeselula, ismatifowuni (3)&lt;div style="line-height:0.75;color:transparent;"&gt;-&lt;/div&gt;Ithabhulethi (4)&lt;/td&gt;&lt;/tr&gt;&lt;tr&gt;&lt;td style="vertical-align:top;padding:5px;"&gt;2&lt;/td&gt;&lt;td style="vertical-align:top;padding:5px;"&gt;Ubona iinkcukacha esikrinini, (kwisakhelo esineglasi (5).&lt;div style="line-height:0.75;color:transparent;"&gt;-&lt;/div&gt;Uyachwetheza ufaka iinkcukacha kwikhibhodi (6).&lt;div style="line-height:0.75;color:transparent;"&gt;-&lt;/div&gt;Usebenzisa imawusi (7) ekukhokelayo ude ufumane okufunayo esikrinini.&lt;/td&gt;&lt;/tr&gt;&lt;tr&gt;&lt;td style="vertical-align:top;padding:5px;"&gt;3&lt;/td&gt;&lt;td style="vertical-align:top;padding:5px;"&gt;Uyayihambisa imawusi xa ujonge esikrinini, (kwisakhelo seglasi).&lt;div style="line-height:0.75;color:transparent;"&gt;-&lt;/div&gt;Ukhetha iinkcukacha ezo uzifunayo esikrinini, ngomnwe wakho uyacofa ukuze ucinezele ngemawusi esikrinini.&lt;/td&gt;&lt;/tr&gt;&lt;tr&gt;&lt;td style="vertical-align:top;padding:5px;"&gt;4&lt;/td&gt;&lt;td style="vertical-align:top;padding:5px;"&gt;Iilephutophu ezininzi zinephedi onokuyichukumisa (8) endaweni yokusebenzisa imawusi.&lt;div style="line-height:0.75;color:transparent;"&gt;-&lt;/div&gt;Uhambahambisa umnwe wakho apha kwiphedi yokuchukumisa.&lt;div style="line-height:0.75;color:transparent;"&gt;-&lt;/div&gt;Ucinezela kancinci ukhangela iinkcukacha.&lt;/td&gt;&lt;/tr&gt;&lt;tr&gt;&lt;td style="vertical-align:top;padding:5px;"&gt;5&lt;/td&gt;&lt;td style="vertical-align:top;padding:5px;"&gt;Jonga ikhibhodi uze ufumane amaqhosha aqulathe oku:&lt;br /&gt; 1. oonobumba&lt;br /&gt; 2. amanani&lt;br /&gt; 3. iziphumlisi&lt;div style="line-height:0.75;color:transparent;"&gt;-&lt;/div&gt;La maqhosha aza kukunceda ekuchwethezeni ufaka iinkcukacha kwikhompyutha.&lt;/td&gt;&lt;/tr&gt;&lt;tr&gt;&lt;td style="vertical-align:top;padding:5px;"&gt;6&lt;/td&gt;&lt;td style="vertical-align:top;padding:5px;"&gt;Jonga ikhibhodi yalo mnxeba (yesi smatifowuni).&lt;div style="line-height:0.75;color:transparent;"&gt;-&lt;/div&gt;Kwisalathisi sesikrini (seglasi somnxeba) ungachwetheza ngoobhontsi bakho.&lt;/td&gt;&lt;/tr&gt;&lt;tr&gt;&lt;td style="vertical-align:top;padding:5px;"&gt;7&lt;/td&gt;&lt;td style="vertical-align:top;padding:5px;"&gt;Ezinye iikhompyutha zinesikrini esibanjwayo (9). Umzekelo, iithabhulethi neminxeba.&lt;div style="line-height:0.75;color:transparent;"&gt;-&lt;/div&gt;Usebenzisa umnwe wakho nobhontsi usebenza ngeenkcukacha ezikwisikrini esibanjwayo.&lt;/td&gt;&lt;/tr&gt;&lt;tr&gt;&lt;td style="vertical-align:top;padding:5px;"&gt;8&lt;/td&gt;&lt;td style="vertical-align:top;padding:5px;"&gt;Xa usebenzisa umnwe wakho nobhontsi, uzibhekelisa enye kwenye, umfanekiso uya usiba mkhulu.&lt;div style="line-height:0.75;color:transparent;"&gt;-&lt;/div&gt;Sondeza umnwe kubhontsi wakho ukuze umfanekiso ubemncinane.&lt;/td&gt;&lt;/tr&gt;&lt;tr&gt;&lt;td style="vertical-align:top;padding:5px;"&gt;9&lt;/td&gt;&lt;td style="vertical-align:top;padding:5px;"&gt;Sisebenzisa iikhompyutha xa sisebenza naxa sifunda.&lt;div style="line-height:0.75;color:transparent;"&gt;-&lt;/div&gt;Sisebenzisa iikhompyutha ukuze sinxibelelane.&lt;div style="line-height:0.75;color:transparent;"&gt;-&lt;/div&gt;Sisebenzisa iikhompyutha ukuze sifunde kananjalo sizonwabise.&lt;/td&gt;&lt;/tr&gt;&lt;tr&gt;&lt;td style="vertical-align:top;padding:5px;"&gt;10&lt;/td&gt;&lt;td style="vertical-align:top;padding:5px;"&gt;Isixhobo sokuchwetheza lelinye igama lekhompyutha.&lt;div style="line-height:0.75;color:transparent;"&gt;-&lt;/div&gt;Zeziphi izixhobo zokuchwetheza ezisetyenziswa ngabakokwenu, babezisebenzisela ukwenza ntoni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Imibuzo&lt;/strong&gt;&lt;img style="position: relative;width: 80%;margin: 0 auto;display: block;" src="https://www.africanstorybook.org/illustrations/pages/001299.png"&gt;&lt;ol type="1"&gt;&lt;li&gt;Khuphela ukope lo mfanekiso uze uleyibhelish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 ikhibhodi. b. imawusi. c. isikrini.&lt;/li&gt;&lt;li&gt; Ulisebenzisa njani ilungu ngalinye lekhompyut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ikhibhodi? b. imawusi? c. isikrini?&lt;/li&gt;&lt;li&gt; Ngubani owenza ikhompyutha yokuqala?&lt;/li&gt;&lt;li&gt;Fumanisa ukuba yakhandwa nini ikhompyutha yokuqala.&lt;/li&gt;&lt;li&gt; Sizisebenzisa njani iikhompyutha emsebenzini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nye kuluhlu lweencwadi ezine ezazisayo ngemixholo ekhoyo kubuchwepheshe bekhompyutha. (isungula izihloko ezigxile ekufundiseni ubuxhakaxhaka bala maxesha).&lt;div style="line-height:0.75;color:transparent;"&gt;-&lt;/div&gt;Eli bali layilwa laza labhalwa njengenxalenye yeZenex Ulwazi Lwethu eyiprojekthi yokufundwayo kuka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