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athaza o a tshaba&lt;/h2&gt;&lt;table style="border-collapse:collapse;border-size:0;"&gt;&lt;tr&gt;&lt;td style="vertical-align:top;padding:5px;"&gt;1&lt;/td&gt;&lt;td style="vertical-align:top;padding:5px;"&gt;Khathaza o ne a ratega. O ne a bona sengwe le sengwe se a neng a se batla mo batsading ba gagwe.&lt;div style="line-height:0.75;color:transparent;"&gt;-&lt;/div&gt;Khathaza e ne e le mosetsanyana wa bona a le nosi. O ne a na le bokgaitsadie ba le barataro.&lt;div style="line-height:0.75;color:transparent;"&gt;-&lt;/div&gt;Batsadi ba gagwe ba ne ba mo pepetletsa.&lt;/td&gt;&lt;/tr&gt;&lt;tr&gt;&lt;td style="vertical-align:top;padding:5px;"&gt;2&lt;/td&gt;&lt;td style="vertical-align:top;padding:5px;"&gt;Letsatsi lengwe Khathaza o ne a batla go tshameka kgwele le basiman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mmaagwe a mo kgalema.&lt;div style="line-height:0.75;color:transparent;"&gt;-&lt;/div&gt;Bokgaitsadie ba ne ba gana go tshameka kgwele le ene. Khathaza a simolola go lela.&lt;/td&gt;&lt;/tr&gt;&lt;tr&gt;&lt;td style="vertical-align:top;padding:5px;"&gt;3&lt;/td&gt;&lt;td style="vertical-align:top;padding:5px;"&gt;Moragonyana, Khathaza a sutlha mo gae mme a tshabela kwa sekgweng.&lt;div style="line-height:0.75;color:transparent;"&gt;-&lt;/div&gt;&amp;#x201C;Ke tla ba supetsa botlhe gore ga ke lesea,&amp;#x201D; a ipolelela.&lt;div style="line-height:0.75;color:transparent;"&gt;-&lt;/div&gt;A palama setlhare se se telele.&lt;/td&gt;&lt;/tr&gt;&lt;tr&gt;&lt;td style="vertical-align:top;padding:5px;"&gt;4&lt;/td&gt;&lt;td style="vertical-align:top;padding:5px;"&gt;Batsadi ba gagwe ba ne ba mmatla mo sekgweng, go fitlha ba mmona.&lt;div style="line-height:0.75;color:transparent;"&gt;-&lt;/div&gt;Ba ne ba mo rapela gore a fologe, mme ba palelwa.&lt;/td&gt;&lt;/tr&gt;&lt;tr&gt;&lt;td style="vertical-align:top;padding:5px;"&gt;5&lt;/td&gt;&lt;td style="vertical-align:top;padding:5px;"&gt;Bokgaitsadie ba ne ba leka go mo gomotsa. Ba bitsa ba re, &amp;#x201C;Khathaza, fologa, o tlile go ikgobatsa.&amp;#x201D;&lt;div style="line-height:0.75;color:transparent;"&gt;-&lt;/div&gt;Mongwe wa bona a opela pina ya gagwe e a e ratang, mme ba bangwe ba le bona ba opela.&lt;/td&gt;&lt;/tr&gt;&lt;tr&gt;&lt;td style="vertical-align:top;padding:5px;"&gt;6&lt;/td&gt;&lt;td style="vertical-align:top;padding:5px;"&gt;Go galefa ga ga Khathaza ga okobala.&lt;div style="line-height:0.75;color:transparent;"&gt;-&lt;/div&gt;Go reetsa pina ga mo dira gore maikutlo a ye tlase.&lt;div style="line-height:0.75;color:transparent;"&gt;-&lt;/div&gt;A simolola go opela le ene.&lt;div style="line-height:0.75;color:transparent;"&gt;-&lt;/div&gt;Mme fela o ne a sa ikemisetsa go fologa.&lt;/td&gt;&lt;/tr&gt;&lt;tr&gt;&lt;td style="vertical-align:top;padding:5px;"&gt;7&lt;/td&gt;&lt;td style="vertical-align:top;padding:5px;"&gt;Tsala ya gagwe Sihle, a tla go mo kopa go fologa.&lt;div style="line-height:0.75;color:transparent;"&gt;-&lt;/div&gt;&amp;#x201C;Khathaza, fologa, fologa. Ga ke batle gore o ntatlhegele,&amp;#x201D; Sihle a goeletsa.&lt;/td&gt;&lt;/tr&gt;&lt;tr&gt;&lt;td style="vertical-align:top;padding:5px;"&gt;8&lt;/td&gt;&lt;td style="vertical-align:top;padding:5px;"&gt;Sihle a leta ka bopelotelele. Khathaza kwa bofelong a fologa setlhare. A tlamparela Sihle.&lt;div style="line-height:0.75;color:transparent;"&gt;-&lt;/div&gt;&amp;#x201C;Tsala ya me, ke goreng o tshabile mme wa palama setlhare?&amp;#x201D; Sihle a botsa.&lt;/td&gt;&lt;/tr&gt;&lt;tr&gt;&lt;td style="vertical-align:top;padding:5px;"&gt;9&lt;/td&gt;&lt;td style="vertical-align:top;padding:5px;"&gt;&amp;#x201C;Ke utlwa botlhoko ka gore botlhe ba ntsaya jaaka lesea,&amp;#x201D; Khathaza a tlhalosa.&lt;div style="line-height:0.75;color:transparent;"&gt;-&lt;/div&gt;&amp;#x201C;Ke ne ke batla go ba bontsha gore ke kgona go dira sengwe le sengwe se bokgaitsadiake ba se dirang,&amp;#x201D; a tlhalosa.&lt;/td&gt;&lt;/tr&gt;&lt;tr&gt;&lt;td style="vertical-align:top;padding:5px;"&gt;10&lt;/td&gt;&lt;td style="vertical-align:top;padding:5px;"&gt;Balelapa la ga Khathaza ba dira moletlo go keteka go boa ga gagwe ka pabalesego.&lt;div style="line-height:0.75;color:transparent;"&gt;-&lt;/div&gt;Go tloga letsatsi leo go ya pele, basimane ba dumelela Khathaza go tshameka kgwele le bo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