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eTwasahlobo&lt;/h2&gt;&lt;table style="border-collapse:collapse;border-size:0;"&gt;&lt;tr&gt;&lt;td style="vertical-align:top;padding:5px;"&gt;1&lt;/td&gt;&lt;td style="vertical-align:top;padding:5px;"&gt;ULihle noLwandle baseTlhagwini Kapa bayokuvatjhela umzawabo, uLina.&lt;div style="line-height:0.75;color:transparent;"&gt;-&lt;/div&gt;ULina uyabathatha uyobakhombisa amathuthumbo endaweni ebizwa nge-Namaqualand.&lt;/td&gt;&lt;/tr&gt;&lt;tr&gt;&lt;td style="vertical-align:top;padding:5px;"&gt;2&lt;/td&gt;&lt;td style="vertical-align:top;padding:5px;"&gt;Abodade laba bakareke khulu!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abaza uLwandle.&lt;div style="line-height:0.75;color:transparent;"&gt;-&lt;/div&gt;ULina uyamomoth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3&lt;/td&gt;&lt;td style="vertical-align:top;padding:5px;"&gt;ULina uyarag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Lwandle.&lt;div style="line-height:0.75;color:transparent;"&gt;-&lt;/div&gt;ULina uyam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Li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Lihle uyakhumbu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Lwandle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uLi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Lihle.&lt;/td&gt;&lt;/tr&gt;&lt;tr&gt;&lt;td style="vertical-align:top;padding:5px;"&gt;7&lt;/td&gt;&lt;td style="vertical-align:top;padding:5px;"&gt;Abantazana bakhamba badlula umelusi nemvu yakhe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ulila imv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ikhorasi labantaza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yelela uLihle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vuma uLi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Lwandle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uLina.&lt;div style="line-height:0.75;color:transparent;"&gt;-&lt;/div&gt;Uyarag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Lina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motheka uLihl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Bakuphi aboLihle banoLwandle? Thola indawo emebheni&lt;/li&gt;&lt;li style="padding-bottom: 8px;"&gt;Sikhathi siphi somnyaka esisendatjaneni?&lt;/li&gt;&lt;li style="padding-bottom: 8px;"&gt;Kwenzakalani kilesi isikhathi somnyaka?&lt;/li&gt;&lt;li style="padding-bottom: 8px;"&gt;Ingabe iTwasahlobo iyafana namkha ihlukile neyendaweni ohlala kiyo? Hlathulula.&lt;/li&gt;&lt;li style="padding-bottom: 8px;"&gt;Iintjalo zitlhoga ini ukobana zikhule?&lt;/li&gt;&lt;li style="padding-bottom: 8px;"&gt;Ngisiphi isikhathi somnyaka osithanda khulu? Kubayini?&lt;/li&gt;&lt;li style="padding-bottom: 8px;"&gt;Ucabanga bona kubayini isikhathi somnyaka esihlathululwa endatjaneni sibizwa ngeTwasahlobo.&lt;/li&gt;&lt;li style="padding-bottom: 8px;"&gt;Uyavumelana nokuthi izinto eziphilako ezifana neentjalo neelwana zakha ibhoduluko elinepilo. Hlathulul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