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Ntwasahlobo&lt;/h2&gt;&lt;table style="border-collapse:collapse;border-size:0;"&gt;&lt;tr&gt;&lt;td style="vertical-align:top;padding:5px;"&gt;1&lt;/td&gt;&lt;td style="vertical-align:top;padding:5px;"&gt;ULihle noLwande baseMntla Koloni, bayokubona umzala wabo uLina.&lt;div style="line-height:0.75;color:transparent;"&gt;-&lt;/div&gt;ULina uhamba nabo ayokubabonisa iintyatyambo kwindawo ekuthiwa yiNamaqualand.&lt;/td&gt;&lt;/tr&gt;&lt;tr&gt;&lt;td style="vertical-align:top;padding:5px;"&gt;2&lt;/td&gt;&lt;td style="vertical-align:top;padding:5px;"&gt;La mantombazana amangalisekile!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Lwandle evuya.&lt;div style="line-height:0.75;color:transparent;"&gt;-&lt;/div&gt;ULina uyancum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Lina uqhubek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ENtwasahlobo umama uye atyale imbewu egadin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yabuza uLwandle.&lt;div style="line-height:0.75;color:transparent;"&gt;-&lt;/div&gt;ULina uphendul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Lin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Lihle ekhumbu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Lwandle ebuza.&lt;/td&gt;&lt;/tr&gt;&lt;tr&gt;&lt;td style="vertical-align:top;padding:5px;"&gt;6&lt;/td&gt;&lt;td style="vertical-align:top;padding:5px;"&gt;ULina uphendul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La mantombazana adlula ngakumalusi neegusha z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ziyakhala iigus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mantombazana ayazilingan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oko uyakuqaphela uLihle.&lt;/td&gt;&lt;/tr&gt;&lt;tr&gt;&lt;td style="vertical-align:top;padding:5px;"&gt;8&lt;/td&gt;&lt;td style="vertical-align:top;padding:5px;"&gt;ULina uyavum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Lwandle uyabuza.&lt;/td&gt;&lt;/tr&gt;&lt;tr&gt;&lt;td style="vertical-align:top;padding:5px;"&gt;9&lt;/td&gt;&lt;td style="vertical-align:top;padding:5px;"&gt;ULina uphendul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qhubek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Lin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Lihle encumi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ULihle noLwandle baphi? Khangela lendawo kwimaphu. &lt;/li&gt;&lt;li style="padding-bottom: 8px;"&gt; Eli bali likweliphi ixesha lonyaka? &lt;/li&gt;&lt;li style="padding-bottom: 8px;"&gt; Kwenzeka ntoni ngeli xesha lonyaka? &lt;/li&gt;&lt;li style="padding-bottom: 8px;"&gt; INtwasahlobo kwindawo ohlala kuyo iyafana okanye yahlukile kule? Cacisa. &lt;/li&gt;&lt;li style="padding-bottom: 8px;"&gt; Yintoni izityalo eziyidingayo ukuze zikhule? &lt;/li&gt;&lt;li style="padding-bottom: 8px;"&gt; Leliphi elona xesha lonyaka ulithandayo? Ulithanda kuba kutheni? &lt;/li&gt;&lt;li style="padding-bottom: 8px;"&gt; Kutheni le nto ucinga ukuba ixesha lonyaka elichaziweyo ebalini kuthwa yiNtwasahlobo? &lt;/li&gt;&lt;li style="padding-bottom: 8px;"&gt; Uyavuma ukuba ukuhlala ndawonye kweentlobo ngeentlobo zezinto eziphilayo kwenza okusingqongileyo kube sempilweni? Chaz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