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Lihle noLwandle eBusika&lt;/h2&gt;&lt;table style="border-collapse:collapse;border-size:0;"&gt;&lt;tr&gt;&lt;td style="vertical-align:top;padding:5px;"&gt;1&lt;/td&gt;&lt;td style="vertical-align:top;padding:5px;"&gt;ULihle noLwandle bakhamba ngebhesi bayokuvakatjhela umalumabo eLesotho.&lt;div style="line-height:0.75;color:transparent;"&gt;-&lt;/div&gt;Livakatjho labo lokuthoma lokuya enarheni encani esentabeni.&lt;/td&gt;&lt;/tr&gt;&lt;tr&gt;&lt;td style="vertical-align:top;padding:5px;"&gt;2&lt;/td&gt;&lt;td style="vertical-align:top;padding:5px;"&gt;Abodade laba baqala izinto ezibazombelezileko bangebhesi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abaza u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vuma uLihle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wand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ihle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raga uLihl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Lwandle.&lt;/td&gt;&lt;/tr&gt;&lt;tr&gt;&lt;td style="vertical-align:top;padding:5px;"&gt;5&lt;/td&gt;&lt;td style="vertical-align:top;padding:5px;"&gt;Ibhesi iyafika begodu abantazanyana baphakamisela umalumabo isandla. Wembethe ijasi ekulu, isikhafu nengw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qhaqhazela uLwandle nakaphumela ngaphandle.&lt;/td&gt;&lt;/tr&gt;&lt;tr&gt;&lt;td style="vertical-align:top;padding:5px;"&gt;6&lt;/td&gt;&lt;td style="vertical-align:top;padding:5px;"&gt;Iinjeresi zabantazanyanaba zilula khulu malungana namazinga wokutjhisa wendawo le.&lt;div style="line-height:0.75;color:transparent;"&gt;-&lt;/div&gt;Umalume uphathele abazukulu bakhe iingubo ezifuthumeleko.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uyabalotjhisa.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bayelelisa.&lt;div style="line-height:0.75;color:transparent;"&gt;-&lt;/div&gt;Badlula izimvu ezimbalwa ezinoboya zibuthelelene ndawonye ukobana zifuthumale.&lt;/td&gt;&lt;/tr&gt;&lt;tr&gt;&lt;td style="vertical-align:top;padding:5px;"&gt;8&lt;/td&gt;&lt;td style="vertical-align:top;padding:5px;"&gt;Ngaphasi kwegabhogo, utjani bomile begodu buzotho.&lt;div style="line-height:0.75;color:transparent;"&gt;-&lt;/div&gt;Akunatjani obaneleko obungadliwa yifuyo.&lt;div style="line-height:0.75;color:transparent;"&gt;-&lt;/div&gt;Iintjalo ezinengi azimili namkha ziyafa eBusika.&lt;/td&gt;&lt;/tr&gt;&lt;tr&gt;&lt;td style="vertical-align:top;padding:5px;"&gt;9&lt;/td&gt;&lt;td style="vertical-align:top;padding:5px;"&gt;Abantazanyana bahlala eduze nomlilo ngendlini yakamalumabo.&lt;div style="line-height:0.75;color:transparent;"&gt;-&lt;/div&gt;Ubapha inyama yekomo enamazamban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yatjho.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tjho uMalum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ikhorasi bantazan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Bakuphi uLihle noLwandle? Thola indawo leyo emebheni.&lt;/li&gt;&lt;li style="padding-bottom: 8px;"&gt;Ngisiphi isikhathi somnyaka?&lt;/li&gt;&lt;li style="padding-bottom: 8px;"&gt;Thola amagama amathathu ahlathulula lesi sikhathi somnyaka.&lt;/li&gt;&lt;li style="padding-bottom: 8px;"&gt;Ingabe uBusika beLesotho buyafana noBusika balapho uhlala khona? Hlathulula.&lt;/li&gt;&lt;li style="padding-bottom: 8px;"&gt;Ngibuphi uBusika obuthanda khulu? Kubayini?&lt;/li&gt;&lt;li style="padding-bottom: 8px;"&gt;Ucabanga bona kubayini iintjalo ezinengi zingakhuli nofana zifa eBusika?&lt;li style="padding-bottom: 8px;"&gt;Hlathulula bona kubayini eBusika, ilanga liphuma lada begodu ilanga litjhinga msinya.&lt;/ol&gt;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