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ba ithuta ka Mariha&lt;/h2&gt;&lt;table style="border-collapse:collapse;border-size:0;"&gt;&lt;tr&gt;&lt;td style="vertical-align:top;padding:5px;"&gt;1&lt;/td&gt;&lt;td style="vertical-align:top;padding:5px;"&gt;Lihle le Lwandle ba palame bese ho tjhakela maloma bona Lesotho.&lt;div style="line-height:0.75;color:transparent;"&gt;-&lt;/div&gt;Ke leeto la bona la pele naheng e nyenyane e dithabeng.&lt;/td&gt;&lt;/tr&gt;&lt;tr&gt;&lt;td style="vertical-align:top;padding:5px;"&gt;2&lt;/td&gt;&lt;td style="vertical-align:top;padding:5px;"&gt;Banana ba ithuta ka tikoloho ya bona ba sa le bes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kgots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Lihle a dumel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kgots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ihle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ihle o tswela pe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wandle.&lt;/td&gt;&lt;/tr&gt;&lt;tr&gt;&lt;td style="vertical-align:top;padding:5px;"&gt;5&lt;/td&gt;&lt;td style="vertical-align:top;padding:5px;"&gt;Bese ya fihla mme banana ba phahamisetsa maloma bona matsoho. O apere jase e kgolo, sekhafo le katib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wandle a thothomela ha a tswela kantle.&lt;/td&gt;&lt;/tr&gt;&lt;tr&gt;&lt;td style="vertical-align:top;padding:5px;"&gt;6&lt;/td&gt;&lt;td style="vertical-align:top;padding:5px;"&gt;Dijeresi tsa banana di bobebe haholo bakeng sa tempereitjha ya mona.&lt;div style="line-height:0.75;color:transparent;"&gt;-&lt;/div&gt;Malome o tletse batjhana dikobo tse ntle tse mofuth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malome a dumedis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o a ba hlokomedisa.&lt;div style="line-height:0.75;color:transparent;"&gt;-&lt;/div&gt;Ba feta sehlopha sa dinku tse boyahadi di bokane hore di futhumale.&lt;/td&gt;&lt;/tr&gt;&lt;tr&gt;&lt;td style="vertical-align:top;padding:5px;"&gt;8&lt;/td&gt;&lt;td style="vertical-align:top;padding:5px;"&gt;Ka tlasa lehlwa jwang bo omme ebile bo sootho.&lt;div style="line-height:0.75;color:transparent;"&gt;-&lt;/div&gt;Jwang bo a fokola hore diphoofolo di kgone ho fula.&lt;div style="line-height:0.75;color:transparent;"&gt;-&lt;/div&gt;Dijalo tse ngata di kgaotsa ho hola kapa di a shwa Mariha.&lt;/td&gt;&lt;/tr&gt;&lt;tr&gt;&lt;td style="vertical-align:top;padding:5px;"&gt;9&lt;/td&gt;&lt;td style="vertical-align:top;padding:5px;"&gt;Banana ba ora mollo ka motlotlwaneng wa malome.&lt;div style="line-height:0.75;color:transparent;"&gt;-&lt;/div&gt;O ba fa nama le ditapole tse tjhesang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rial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malom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banana ba buela hong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Lihle le Lwandle ba hokae? Fumana sebaka seo mmapeng&lt;/li&gt;&lt;li style="padding-bottom: 8px;"&gt;Ke sehla se fe selemong?&lt;/li&gt;&lt;li style="padding-bottom: 8px;"&gt;Fana ka mantswe a mararo a hlalosang sehla sena.&lt;/li&gt;&lt;li style="padding-bottom: 8px;"&gt;Mariha a Lesotho a tshwana le a moo o dulang? Hlalosa.&lt;/li&gt;&lt;li style="padding-bottom: 8px;"&gt;O rata Mariha a ho kae? Hobaneng?&lt;/li&gt;&lt;li style="padding-bottom: 8px;"&gt;O nahana hore ke hobaneng ha dimela tse ngata di sa hole le ho shwa Mariha?.&lt;/li&gt;&lt;li style="padding-bottom: 8px;"&gt;Hlalosa hore ke hobaneng ha letsatsi le dieha ho tjhaba empa le dikela  kapele Marih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