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Lwandle eBusika&lt;/h2&gt;&lt;table style="border-collapse:collapse;border-size:0;"&gt;&lt;tr&gt;&lt;td style="vertical-align:top;padding:5px;"&gt;1&lt;/td&gt;&lt;td style="vertical-align:top;padding:5px;"&gt;Lihle naLwandle bahamba ngebhasi bayovakashela malume wabo eLesotho.&lt;div style="line-height:0.75;color:transparent;"&gt;-&lt;/div&gt;Lolu luhambo lwabo lwekucala lwekuya eveni lelincane lelisetintsabeni letiphakeme.&lt;/td&gt;&lt;/tr&gt;&lt;tr&gt;&lt;td style="vertical-align:top;padding:5px;"&gt;2&lt;/td&gt;&lt;td style="vertical-align:top;padding:5px;"&gt;Letidzandzane betibuka indzawo letitungeletile njengobe tisebhasi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angala Lwand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vuma Lihle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awula Lwand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Lihle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hubeka Lih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Lwandle.&lt;/td&gt;&lt;/tr&gt;&lt;tr&gt;&lt;td style="vertical-align:top;padding:5px;"&gt;5&lt;/td&gt;&lt;td style="vertical-align:top;padding:5px;"&gt;Ibhasi yefika futsi emantfombatane abingelela malume wawo. Malume ugcoke lijazi lelikhulu, sikhafu kanye nesigcok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hachatela Lwandle njengobe baphumela ngaphandle kwebhasi.&lt;/td&gt;&lt;/tr&gt;&lt;tr&gt;&lt;td style="vertical-align:top;padding:5px;"&gt;6&lt;/td&gt;&lt;td style="vertical-align:top;padding:5px;"&gt;Emajezi lagcokwe ngemantfombatane alula kakhulu kulamakhata alendzawo.&lt;div style="line-height:0.75;color:transparent;"&gt;-&lt;/div&gt;Malume uphatsele bashana bakhe tingubo letifutfume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yababingelel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yabecwayisa.&lt;div style="line-height:0.75;color:transparent;"&gt;-&lt;/div&gt;Bendlula umhlambi lomncane wetimvu letibutsene ndzawonye kute titigcine tifutfumele.&lt;/td&gt;&lt;/tr&gt;&lt;tr&gt;&lt;td style="vertical-align:top;padding:5px;"&gt;8&lt;/td&gt;&lt;td style="vertical-align:top;padding:5px;"&gt;Ngephansi kwalesitfwatfwa, kunetjani lobomile.&lt;div style="line-height:0.75;color:transparent;"&gt;-&lt;/div&gt;Buncane tjani lobungadliwa tilwane.&lt;div style="line-height:0.75;color:transparent;"&gt;-&lt;/div&gt;Titjalo letinyenti atikhuli nobe tiyafa eBusika.&lt;/td&gt;&lt;/tr&gt;&lt;tr&gt;&lt;td style="vertical-align:top;padding:5px;"&gt;9&lt;/td&gt;&lt;td style="vertical-align:top;padding:5px;"&gt;Emantfombatane ahlala eceleni kwemlilo endlini yamalume wawo.&lt;div style="line-height:0.75;color:transparent;"&gt;-&lt;/div&gt;Ubaniketa umsobho loshisako wenyama yenkomo nemazamban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Malume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Mal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mantfombatane asho kanye kany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Bakuphi boLihle naLwandle? Tfola lendzawo ebalaveni.&lt;/li&gt;&lt;li style="padding-bottom: 8px;"&gt;Ngusiphi sikhatsi semnyaka lesi?&lt;/li&gt;&lt;li style="padding-bottom: 8px;"&gt;Tfola emagama la-3 lachaza lesikhatsi semnyaka.&lt;/li&gt;&lt;li style="padding-bottom: 8px;"&gt;Bhala timphahla taseBusika leti-4.&lt;/li&gt;&lt;li style="padding-bottom: 8px;"&gt;Busika baseLesotho buyafana yini neBusika basendzaweni lohlala kuyo? Chaza.&lt;/li&gt;&lt;li style="padding-bottom: 8px;"&gt;Ngubuphi Busika lobutsandza kakhulu? Kungani?&lt;/li&gt;&lt;li style="padding-bottom: 8px;"&gt;Ucabanga kutsi yini leyenta titjalo letinyenti tiyekela kukhula nobe tife eBusika?&lt;/li&gt;&lt;li style="padding-bottom: 8px;"&gt;Chaza kutsi yini leyenta kutsi eBusika lilanga liphume sekwephutile futsi lisheshe lishone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