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ngeSiruthwana&lt;/h2&gt;&lt;table style="border-collapse:collapse;border-size:0;"&gt;&lt;tr&gt;&lt;td style="vertical-align:top;padding:5px;"&gt;1&lt;/td&gt;&lt;td style="vertical-align:top;padding:5px;"&gt;ULihle noLwandle bavakatjhela eplasini likagogwakhe eliseVhembe.&lt;div style="line-height:0.75;color:transparent;"&gt;-&lt;/div&gt;Leli livakatjho labo lokuthoma.&lt;div style="line-height:0.75;color:transparent;"&gt;-&lt;/div&gt;Bathi nabavukako bezwa amatjhada abangakawajayeli ngaphandle kwefesidere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lotjhisa abantazanyan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ugog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gogo.&lt;/td&gt;&lt;/tr&gt;&lt;tr&gt;&lt;td style="vertical-align:top;padding:5px;"&gt;4&lt;/td&gt;&lt;td style="vertical-align:top;padding:5px;"&gt;Ugogo uyara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Lwandl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gogo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athulula ugogo.&lt;div style="line-height:0.75;color:transparent;"&gt;-&lt;/div&gt;Uyangezel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hembisa ugogo.&lt;/td&gt;&lt;/tr&gt;&lt;tr&gt;&lt;td style="vertical-align:top;padding:5px;"&gt;8&lt;/td&gt;&lt;td style="vertical-align:top;padding:5px;"&gt;ULwandle uyabuza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Gogo uyahl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gogo ngokuzikhakhazisa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Gogo.&lt;div style="line-height:0.75;color:transparent;"&gt;-&lt;/div&gt;ULihle noLwandle bathabile ngokuyokusebenza noGogo esivandeni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Ngesikhathi seSiruthwana ngimaphi amatjhuguluko enzekako:&lt;ul style="list-style-type: disc;padding-left: 14px;"&gt;&lt;li&gt; eentjalweni?&lt;/li&gt;&lt;li&gt; emazingeni wokutjhisa?&lt;/li&gt;&lt;li&gt; ekuphumeni nekutjhingeni kwelanga?&lt;/li&gt;&lt;li&gt;efuyweni?&lt;/li&gt;&lt;/ul&gt;&lt;/li&gt;&lt;li style="padding-bottom: 8px;"&gt;Kwenzakalani eplasini kaGogo kilesi isikhathi somnyaka?&lt;/li&gt;&lt;li style="padding-bottom: 8px;"&gt; Ingabe isikhathi seSiruthwana esisendatjaneni siyafana namkha sihlukile nalesi isikhathi lapho uhlala khona? Hlathulula.&lt;/li&gt;&lt;li style="padding-bottom: 8px;"&gt;Ungayitjala njani imirorho edorobheni?&lt;/li&gt;&lt;li style="padding-bottom: 8px;"&gt;Ucabanga bona ugogo udla ukudla okunepilo?&lt;/li&gt;&lt;/ol&gt;&lt;/div&gt; 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