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ba ithuta ka Lehwetla&lt;/h2&gt;&lt;table style="border-collapse:collapse;border-size:0;"&gt;&lt;tr&gt;&lt;td style="vertical-align:top;padding:5px;"&gt;1&lt;/td&gt;&lt;td style="vertical-align:top;padding:5px;"&gt;Lihle le Lwandle ba tjhakela polasing ya nkgono wa bona Vhem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 qala ho tjha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a tsoswa ke medumo e makatsang ka ntle ho fensetere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nana ba dumdi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 rialo nkgono a tsheh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/td&gt;&lt;/tr&gt;&lt;tr&gt;&lt;td style="vertical-align:top;padding:5px;"&gt;4&lt;/td&gt;&lt;td style="vertical-align:top;padding:5px;"&gt;Nkgono o tswela p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 dumela 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 a tla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o tshepisa nkgono.&lt;/td&gt;&lt;/tr&gt;&lt;tr&gt;&lt;td style="vertical-align:top;padding:5px;"&gt;8&lt;/td&gt;&lt;td style="vertical-align:top;padding:5px;"&gt;Lwandle a bot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kgono a tshe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ka boitshep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a bosos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hle le Lwandle ba thabetse ho sebetsa serapeng le nkgono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a Hwetla ke diphetoho dife tse etsahalang ho:&lt;ul style="list-style-type: disc;padding-left: 14px;"&gt;&lt;li&gt;dimela&lt;/li&gt;&lt;li&gt;ditempereitjha (mothjeso)&lt;/li&gt;&lt;li&gt;ho tjhaba le ho dikela ha letsatsi&lt;/li&gt;&lt;li&gt;diphoofolo?&lt;/li&gt;&lt;/ul&gt;&lt;/li&gt;&lt;li style="padding-bottom: 8px;"&gt;Ka Hwetla ho etsahalang polasing?&lt;/li&gt;&lt;li style="padding-bottom: 8px;"&gt;Na Hwetla paleng e tshwana le ya moo o phelang? Hlalosa.&lt;/li&gt;&lt;li style="padding-bottom: 8px;"&gt;Na o ka lema meroho motseng wa toropong?&lt;/li&gt;&lt;li style="padding-bottom: 8px;"&gt;Na o nahana hore nkgono o ja dijo tse kwenn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