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naLwandle eKwindla&lt;/h2&gt;&lt;table style="border-collapse:collapse;border-size:0;"&gt;&lt;tr&gt;&lt;td style="vertical-align:top;padding:5px;"&gt;1&lt;/td&gt;&lt;td style="vertical-align:top;padding:5px;"&gt;Lihle naLwandle bavakashele gogo wabo losepulazini laseVhembe.&lt;div style="line-height:0.75;color:transparent;"&gt;-&lt;/div&gt;Bayacala kumvakashela.&lt;div style="line-height:0.75;color:transparent;"&gt;-&lt;/div&gt;Bavuswa ngumsindvo labangawati ngaphandle kwelifasitelo labo!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ingelela emantfombatan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hleka Gog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Gogo.&lt;/td&gt;&lt;/tr&gt;&lt;tr&gt;&lt;td style="vertical-align:top;padding:5px;"&gt;4&lt;/td&gt;&lt;td style="vertical-align:top;padding:5px;"&gt;Gogo uyac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Lwandl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Gogo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Gogo.&lt;div style="line-height:0.75;color:transparent;"&gt;-&lt;/div&gt;Uyenge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wetsembisa Gogo.&lt;/td&gt;&lt;/tr&gt;&lt;tr&gt;&lt;td style="vertical-align:top;padding:5px;"&gt;8&lt;/td&gt;&lt;td style="vertical-align:top;padding:5px;"&gt;Lwandle uyabut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Gogo uyahl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Gogo ngekutigcabha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moyitela Gogo.&lt;div style="line-height:0.75;color:transparent;"&gt;-&lt;/div&gt;Lihle naLwandle bajabule kakhulu kutsi batawusebenta naGogo engadzeni!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EKwindla, nguluphi luntjintjo lolwentek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mazingeni ekushisa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tilwaneni?&lt;/li&gt;&lt;li style="padding-bottom: 8px;"&gt;Yini leyentekako epulazini laGogo kulesikhatsi semnyaka?&lt;/li&gt;&lt;li style="padding-bottom: 8px;"&gt;IKwindla lokukhulunywa ngayo kule ndzaba iyafana yini nobe yehlukile kuleyo lebakhona endzaweni lohlala kuyo? Chaza.&lt;/li&gt;&lt;li style="padding-bottom: 8px;"&gt;Ungatikhulisa njani tibhidvo edolobheni lakini?&lt;/li&gt;&lt;li style="padding-bottom: 8px;"&gt;Ucabanga kutsi Gogo udla kudla lokunemphilo yini?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