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hi Xixikana&lt;/h2&gt;&lt;table style="border-collapse:collapse;border-size:0;"&gt;&lt;tr&gt;&lt;td style="vertical-align:top;padding:5px;"&gt;1&lt;/td&gt;&lt;td style="vertical-align:top;padding:5px;"&gt;Lihle na Lwandle va endzela nsimu ya Kokwani eVhembe.&lt;div style="line-height:0.75;color:transparent;"&gt;-&lt;/div&gt;I rendzo ra vona ro sungula.&lt;div style="line-height:0.75;color:transparent;"&gt;-&lt;/div&gt;Va pfuka va ri karhi va twa mipfumawulo yo karhi ehandle ka fasitere ra vona!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xeweta vamakwav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hleka kokwana.&lt;/td&gt;&lt;/tr&gt;&lt;tr&gt;&lt;td style="vertical-align:top;padding:5px;"&gt;3&lt;/td&gt;&lt;td style="vertical-align:top;padding:5px;"&gt;wana,</w:t>
      </w:r>
      <w:r>
        <w:rPr>
          <w:rFonts w:eastAsia="Courier" w:cs="Courier" w:ascii="Courier" w:hAnsi="Courier"/>
          <w:color w:val="000000"/>
          <w:sz w:val="24"/>
          <w:szCs w:val="24"/>
        </w:rPr>
        <w:t>Hi Ximu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pfumela Lwandle.&lt;/td&gt;&lt;/tr&gt;&lt;tr&gt;&lt;td style="vertical-align:top;padding:5px;"&gt;5&lt;/td&gt;&lt;td style="vertical-align:top;padding:5px;"&gt;wana, u ta vona swimilani swotala swicinca muhlovo swi sungula ku oma. Hi va hi kari hi heta ku tshovela,</w:t>
      </w:r>
      <w:r>
        <w:rPr>
          <w:rFonts w:eastAsia="Courier" w:cs="Courier" w:ascii="Courier" w:hAnsi="Courier"/>
          <w:color w:val="000000"/>
          <w:sz w:val="24"/>
          <w:szCs w:val="24"/>
        </w:rPr>
        <w:t>Eka nsimu leyi hi Xixikana, hi tshovela tinyawa, khavichi, kholifulawa, na xipinichi,</w:t>
      </w:r>
      <w:r>
        <w:rPr>
          <w:rFonts w:eastAsia="Courier" w:cs="Courier" w:ascii="Courier" w:hAnsi="Courier"/>
          <w:color w:val="000000"/>
          <w:sz w:val="24"/>
          <w:szCs w:val="24"/>
        </w:rPr>
        <w:t>Nimadyambu, hi ta dya matsavu lawa hi nga ya tshovela loko hi lalela.</w:t>
      </w:r>
      <w:r>
        <w:rPr>
          <w:rFonts w:eastAsia="Courier" w:cs="Courier" w:ascii="Courier" w:hAnsi="Courier"/>
          <w:color w:val="000000"/>
          <w:sz w:val="24"/>
          <w:szCs w:val="24"/>
        </w:rPr>
        <w:t>Hi Xixikana, swifuwo leswi nga tswariwa kumbe ku tlhotlhorhiwa hi Ximu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kokwana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span&gt; swimilani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 pela ka dyambu ni maxelo ya ron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ini ya kokwana hi nguva leyi?&lt;/li&gt;&lt;li style="padding-bottom: 8px;"&gt;Xana Xixikana xa laha ka ntsheketo xa fana ni laha u tshamaka kona kumbe xa hambana? Hlamusela.&lt;/li&gt;&lt;li style="padding-bottom: 8px;"&gt;Xana u nga byala njhani matsavu ekaya ra le dorobeni?&lt;li style="padding-bottom: 8px;"&gt;Xana u ehleketa leswaku kokwana wa xisati u dya swakudya leswi nga ni rihanyo?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