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Mmantsae Moche Diale and the sun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span&gt;s energy, and ways for people to use that energy.&lt;/div&gt;&lt;/td&gt;&lt;/tr&gt;&lt;tr&gt;&lt;td style="vertical-align:top;padding:5px;"&gt;2&lt;/td&gt;&lt;td style="vertical-align:top;padding:5px;"&gt;Teacher Mpilo sa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Physics is the scientific study of physical things (called matter) and energy.&lt;/td&gt;&lt;/tr&gt;&lt;tr&gt;&lt;td style="vertical-align:top;padding:5px;"&gt;3&lt;/td&gt;&lt;td style="vertical-align:top;padding:5px;"&gt;Teacher continued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4&lt;/td&gt;&lt;td style="vertical-align:top;padding:5px;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Teacher paused, and asked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said Nhlavu. Teacher re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said Sphe. Teacher nodded.&lt;/td&gt;&lt;/tr&gt;&lt;tr&gt;&lt;td style="vertical-align:top;padding:5px;"&gt;6&lt;/td&gt;&lt;td style="vertical-align:top;padding:5px;"&gt;Teacher continued with the story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said Teacher.&lt;/td&gt;&lt;/tr&gt;&lt;tr&gt;&lt;td style="vertical-align:top;padding:5px;"&gt;7&lt;/td&gt;&lt;td style="vertical-align:top;padding:5px;"&gt;What do you think you will do with Physics? Can you get a job?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said Teacher.&lt;/td&gt;&lt;/tr&gt;&lt;tr&gt;&lt;td style="vertical-align:top;padding:5px;"&gt;8&lt;/td&gt;&lt;td style="vertical-align:top;padding:5px;"&gt;s role models then?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re were only a few women working in Physics, and even fewer Black women Physicists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those days, there were no South African women role models for Mmantsae.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fter many years of studying, Mmantsae became a Professor of Science. She now teaches and researches at a university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he is a role model for young Black women in Science, especially Physics. She is doing important research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mantsaes energy and to store that solar energ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olar energy stored in batteries can be used to provide electricity in rural areas. Solar energy is a cheap and renewable source of energy.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at do we mean by  sources of energy?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enewable energy is energy that never gets used up, like the sun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nergy that isns non-renewable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mantsae leads a group of researchers studying , renewable energ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goal of their research is to produce .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rofessor Di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smiles Teacher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Questions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 Why was the young Mmantsae interested in energy? &lt;/li&gt;&lt;li style="padding-bottom: 8px;"&gt; What is ? What can we use solar energy for? &lt;/li&gt;&lt;li style="padding-bottom: 8px;"&gt; What type of Scientist is Professor Diale? What is her research about? &lt;/li&gt;&lt;li style="padding-bottom: 8px;"&gt; What difficulties did Mmantsae have in following her dreams? &lt;/li&gt;&lt;li style="padding-bottom: 8px;"&gt; Explain how coal is obtained. &lt;/li&gt;&lt;li style="padding-bottom: 8px;"&gt; Why do you think it is important for us to use renewable energy? &lt;/li&gt;&lt;li style="padding-bottom: 8px;"&gt; Find out about five black women who are doing work in renewable energy. &lt;/li&gt;&lt;li style="padding-bottom: 8px;"&gt; What are the top 10 countries that are most advanced in the use of renewable energy?&lt;/li&gt;&lt;/ol&gt;&lt;/di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Books in this series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This story was created and written in Siswati, as part of the Zenex Ulwazi Lwethu reading materials project in 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