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Mmantsae Moche Diale kanye namandla welang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cwadi le ikhuluma ngoMmantsae Moche Diale, uSosayensi weSewula Afrika.&lt;br&gt;&lt;br&gt;UMmantsae unguSosayensi ofunda ngamandla abuya elangeni, neendlela zokobana abantu basebenzise amandla la wegezi.&lt;/div&gt;&lt;/td&gt;&lt;/tr&gt;&lt;tr&gt;&lt;td style="vertical-align:top;padding:5px;"&gt;2&lt;/td&gt;&lt;td style="vertical-align:top;padding:5px;"&gt;&amp;#x201C;Bafundi, ngifuna ukunitjela ngomunye waboSosayensi oqakathekileko weSewula Afrika,&amp;#x201D; kutjho utitjhere uMpilo.&lt;div style="line-height:0.75;color:transparent;"&gt;-&lt;/div&gt;&amp;#x201C;Umuntu lo wathoma ipilo ethresteni elincani eLimpopo ngemuva kwalokho waba nguSosayensi ophezulu.&amp;#x201D;&lt;div style="line-height:0.75;color:transparent;"&gt;-&lt;/div&gt;Utitjhere waragela phambili wathi,&amp;#x201D; iFiziksi imhlobo we-Physical Science, okulilwazi elimayelana ne-eneji.&lt;/td&gt;&lt;/tr&gt;&lt;tr&gt;&lt;td style="vertical-align:top;padding:5px;"&gt;3&lt;/td&gt;&lt;td style="vertical-align:top;padding:5px;"&gt;Utitjhere waragela phambili godu, &amp;#x201C;Ikutani yethu yeSayensi nguMmantsae Moche Diale.&amp;#x201D;&lt;div style="line-height:0.75;color:transparent;"&gt;-&lt;/div&gt;&amp;#x201C;Wabelethelwa endaweni yemakhaya Ga-Masemola eLimpopo. Wafunda isikolo eSekobetlane Maphutha.&amp;#x201D;&lt;div style="line-height:0.75;color:transparent;"&gt;-&lt;/div&gt;&amp;#x201C;Kwabe kunamapala amakhulu wegezi ebekafakwe ethresteni loke lapha bekahlala khona. Kodwana ithreste ebekahlala kilo labe linganayo igezi.&amp;#x201D;&lt;/td&gt;&lt;/tr&gt;&lt;tr&gt;&lt;td style="vertical-align:top;padding:5px;"&gt;4&lt;/td&gt;&lt;td style="vertical-align:top;padding:5px;"&gt;&amp;#x201C;Asesemntwana wabe anekareko yokwazi iindaba zegezi nokobana siwathola njani amandla wegezi. Bekazi bona woke umuntu kufanele abe negezi eyaneleko ukobana ahlangabezane neendingo zakhe.&amp;#x201D;&lt;div style="line-height:0.75;color:transparent;"&gt;-&lt;/div&gt;Utitjhere wakhokha ummoya, wabuza, &amp;#x201C;Ningangitjela bona ngimiphi eminye imithombo yamandla wegezi?&amp;#x201D;&lt;/td&gt;&lt;/tr&gt;&lt;tr&gt;&lt;td style="vertical-align:top;padding:5px;"&gt;5&lt;/td&gt;&lt;td style="vertical-align:top;padding:5px;"&gt;&amp;#x201C;Amalahle amthombo oqakatheke khulu. Sibasa amalahle ukobana senze igezi,&amp;#x201D; kutjho uNhlavu.&lt;div style="line-height:0.75;color:transparent;"&gt;-&lt;/div&gt;&amp;#x201C;Iye khona kodwana iphasi lethu alisenawo amalahle neminye imithombo yamandla wegezi engakghoniko ukuvuselelwa yenziwe ngobutjha,&amp;#x201D; kuphendula utitjhere.&lt;div style="line-height:0.75;color:transparent;"&gt;-&lt;/div&gt;&amp;#x201C;Ilanga nomoya mithombo engavuselelwa yenziwe ngobutjha,&amp;#x201D; kungezelela uSphe, utitjhere uvuma ngehloko.&lt;/td&gt;&lt;/tr&gt;&lt;tr&gt;&lt;td style="vertical-align:top;padding:5px;"&gt;6&lt;/td&gt;&lt;td style="vertical-align:top;padding:5px;"&gt;Utitjhere waragela phambili nendatjana, &amp;#x201C;Nakasesemncani uMmantsae bekazi bona ufuna ukuthola indlela ukobana woke umuntu athole igezi engabizi khulu ebuya emithonjeni evuselelwako yenziwe ngobutjha.&lt;div style="line-height:0.75;color:transparent;"&gt;-&lt;/div&gt;&amp;#x201C;Wafunda iMathemathiksi neSayensi yeMvelo esikolweni begodu bekathanda neFiziksi. Bekazi bona ufuna ukufundela ukuba nguSosayensi eyunivesithi,&amp;#x201D; kutjho utitjhere.&lt;/td&gt;&lt;/tr&gt;&lt;tr&gt;&lt;td style="vertical-align:top;padding:5px;"&gt;7&lt;/td&gt;&lt;td style="vertical-align:top;padding:5px;"&gt;&amp;#x201C;Abantu babuza uMmantsae, &amp;#x2018;Ucabanga bona uzokwenza ini ngeFiziksi? Ungawuthola umsebenzi?&amp;#x2019; Bamqeda amandla.&amp;#x201D;&lt;div style="line-height:0.75;color:transparent;"&gt;-&lt;/div&gt;&amp;#x201C;Wafundela iziqu zeSayensi nezeFundo, ukobana abe ngutitjhere weSayensi. Bekanekareko godu yokufundela ngemithombo yegezi engavuselelwa ngobutjha,&amp;#x201D; kutjho utitjhere.&lt;/td&gt;&lt;/tr&gt;&lt;tr&gt;&lt;td style="vertical-align:top;padding:5px;"&gt;8&lt;/td&gt;&lt;td style="vertical-align:top;padding:5px;"&gt;&amp;#x201C;Akhese utjho titjhere uMmantsae wayeqale bani njengekutani yakhe ngaleso sikhathi?&amp;#x201D; kubuza uSphe.&lt;div style="line-height:0.75;color:transparent;"&gt;-&lt;/div&gt;&amp;#x201C;Bekunabomma abambalwa khulu abasebenza kuFiziksi, begodu kunabomma abayimbijana khulu kilomkhakha weSayensi,&amp;#x201D; kuphendula utitjhere.&lt;div style="line-height:0.75;color:transparent;"&gt;-&lt;/div&gt;&amp;#x201C;UMmantsae bekasebenza nabososayensi abamadoda kwaphela. Bebangekho abomma abamaSewula Afrika ebekangaqala kibo ngaleso sikhathi.&amp;#x201D;&lt;/td&gt;&lt;/tr&gt;&lt;tr&gt;&lt;td style="vertical-align:top;padding:5px;"&gt;9&lt;/td&gt;&lt;td style="vertical-align:top;padding:5px;"&gt;&amp;#x201C;Ngemuva kweminyaka eminengi afunda, uMmantsaee waba nguPhrofesa wezeSayensi. Njenganje sewuyafundisa begodu umrhubhululi eyunivesithi,&amp;#x201D; kutjho utitjhere uMpilo atjela itlasi.&lt;div style="line-height:0.75;color:transparent;"&gt;-&lt;/div&gt;&amp;#x201C;Uyikutani yabo boke abomma abanzima kuSayensi, khulukhulu kuFiziksi.&amp;#x201D;&lt;div style="line-height:0.75;color:transparent;"&gt;-&lt;/div&gt;&amp;#x201C;Wenza irhubhululo eliqakathekileko,&amp;#x201D; kutjho utitjhere.&lt;/td&gt;&lt;/tr&gt;&lt;tr&gt;&lt;td style="vertical-align:top;padding:5px;"&gt;10&lt;/td&gt;&lt;td style="vertical-align:top;padding:5px;"&gt;Utitjhere uyahlathulula, &amp;#x201C;Irhubhululo lakhe limayelana nokuthola iindlela zokubamba amandla wegezi elangeni ngobunengi bawo, begodu nokubeka amandla lawo wegezi.&amp;#x201D;&lt;div style="line-height:0.75;color:transparent;"&gt;-&lt;/div&gt;&amp;#x201C;Amandla wegezi abekiweko angasetjenziselwa ukupha abantu igezi eendaweni zemakhaya.&amp;#x201D;&lt;div style="line-height:0.75;color:transparent;"&gt;-&lt;/div&gt;&amp;#x201C;Amandla wegezi wesola akabizi khulu begodu amamandla akghona ukuvuselelwa enziwe ngobutjha.&lt;/td&gt;&lt;/tr&gt;&lt;tr&gt;&lt;td style="vertical-align:top;padding:5px;"&gt;11&lt;/td&gt;&lt;td style="vertical-align:top;padding:5px;"&gt;Utitjhere wabuza wathi, &amp;#x201C;Ningangitjela bona sitjho ukuthini nasikhuluma ngamandla wegezi avuselelwa ngobutjha nalawo angeze avuselelwe ngobutjha?&amp;#x201D;&lt;div style="line-height:0.75;color:transparent;"&gt;-&lt;/div&gt;&amp;#x201C;Amandla wegezi avuselelwa ngobutjha mamandla lawo angeze abuye asebenziseke, njengelanga,&amp;#x201D; kutjho uNtando.&lt;div style="line-height:0.75;color:transparent;"&gt;-&lt;/div&gt;&amp;#x201C;Amandla wegezi angavuselelekiko ayaphela, njengamalahle, angavuselelwako,&amp;#x201D; kutjho uVusiwe.&lt;/td&gt;&lt;/tr&gt;&lt;tr&gt;&lt;td style="vertical-align:top;padding:5px;"&gt;12&lt;/td&gt;&lt;td style="vertical-align:top;padding:5px;"&gt;Isifundo siyaphela.&lt;div style="line-height:0.75;color:transparent;"&gt;-&lt;/div&gt;Utitjhere uyaphetha, &amp;#x201C;uMmantsae udosa phambili isiqhema sabarhubhululi esirhubhulula ngamandla wegezi ehlwengileko i-eneji ehlaza satjani&amp;#x2019;-okumamandla wegezi evuselelwako.&amp;#x201D;&lt;div style="line-height:0.75;color:transparent;"&gt;-&lt;/div&gt;&amp;#x201C;Umnqopho werhubhululo kukhiqiza amaseli wesola angathatha amandla wegezi enengi elangeni, bese iwase ebantwini.&amp;#x201D;&lt;/td&gt;&lt;/tr&gt;&lt;tr&gt;&lt;td style="vertical-align:top;padding:5px;"&gt;13&lt;/td&gt;&lt;td style="vertical-align:top;padding:5px;"&gt;Lokha itlasi nalibuthako, uTitjhere uMpilo uthi, &amp;#x201C;Isifiso sakaPhrofesa Diale kubona abomma abanengi bafunda iFiziksi. Ngiyathemba inengi labantazana abalapha bazakufunda iSayensi neeMbalo!&lt;div style="line-height:0.75;color:transparent;"&gt;-&lt;/div&gt;&amp;#x201C;Begodu nabesana nabo!&amp;#x201D; kutjho utitjhere amomothe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Khuyini eyabangela uMmantsae ebuncanini bakhe abe nekareko yamandla wegezi?&lt;/li&gt;&lt;li style="padding-bottom: 8px;"&gt;Ayini amandla wegezi ? Singawasebenzisela ini amandla wegezi wesola?&lt;/li&gt;&lt;li style="padding-bottom: 8px;"&gt;Umhlobo muphi kaSosayensi uPhrofesa Diale? Likhuluma ngani irhubhululo lakhe?&lt;/li&gt;&lt;li style="padding-bottom: 8px;"&gt;Ngibuphi ubudisi uMmantsae ahlangabezana nabo ebhudangweni lakhe?&lt;/li&gt;&lt;li style="padding-bottom: 8px;"&gt;Hlathulula bona amalahle atholakala njani.&lt;/li&gt;&lt;li style="padding-bottom: 8px;"&gt;Ucabanga bona kubayini kuqakathekile kithi bona sisebenzise amandla avuselelwako?&lt;/li&gt;&lt;li style="padding-bottom: 8px;"&gt;Thola ilwazi ngabomma babantu abanzima abahlanu abasebenza ngamandla avuselelwako.&lt;/li&gt;&lt;li style="padding-bottom: 8px;"&gt;Ngiziphi iinarha eziphambili ezili-10 eziphumelele khulu ngokusebenzisa amandla avuselelwako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selungelungeni leli&lt;/b&gt;&lt;/p&gt;&lt;br&gt;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le yatlhanywa begodu yatlolwa ngelimi lesiSwati, njengengcenye yephrojekthi yeZenex Ulwazi Lwethu ye-2020 yeencwadi ezingafundwa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