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Amandla kaSimangaliso&lt;/h2&gt;&lt;table style="border-collapse:collapse;border-size:0;"&gt;&lt;tr&gt;&lt;td style="vertical-align:top;padding:5px;"&gt;1&lt;/td&gt;&lt;td style="vertical-align:top;padding:5px;"&gt;USimangaliso uhlala eLimpopo esigodini esakhelene nomfula.&lt;div style="line-height:0.75;color:transparent;"&gt;-&lt;/div&gt;Abantu bakholwa ukuthi unamandla okwenza imilingo.&lt;div style="line-height:0.75;color:transparent;"&gt;-&lt;/div&gt;Bonke abantu bakule ndawo bahlala bekhuluma ngaye.&lt;/td&gt;&lt;/tr&gt;&lt;tr&gt;&lt;td style="vertical-align:top;padding:5px;"&gt;2&lt;/td&gt;&lt;td style="vertical-align:top;padding:5px;"&gt;USimangaliso uthanda ukucula ngezwi elihle elipholile. Uhlala ehlathini lapho eculela khona izinyoni nezilwane.&lt;div style="line-height:0.75;color:transparent;"&gt;-&lt;/div&gt;Uthanda ukucula uma seliyoshona ilanga. Abantu basuka ezindaweni ezikude ukuzomlalela.&lt;/td&gt;&lt;/tr&gt;&lt;tr&gt;&lt;td style="vertical-align:top;padding:5px;"&gt;3&lt;/td&gt;&lt;td style="vertical-align:top;padding:5px;"&gt;USimangaliso unezinwele ezinde ngokungavamile. Uyakwazi ukuzishintsha ngendlela athanda ngayo. Kwesinye isikhathi wenza zinyamalale ziphinde futhi zivele.&lt;div style="line-height:0.75;color:transparent;"&gt;-&lt;/div&gt;Njalo uma ecula izinwele ziyahlakazeka zivale ubuso bakhe.&lt;/td&gt;&lt;/tr&gt;&lt;tr&gt;&lt;td style="vertical-align:top;padding:5px;"&gt;4&lt;/td&gt;&lt;td style="vertical-align:top;padding:5px;"&gt;Zonke izinsuku uSimangaliso uyahamba azungeze ihlathi.&lt;div style="line-height:0.75;color:transparent;"&gt;-&lt;/div&gt;Uyakwazi ukuzwa uma kukhona ingozi ezayo.&lt;div style="line-height:0.75;color:transparent;"&gt;-&lt;/div&gt;Uyakwazi nokubona uma kukhona umuntu oza kuye ngenhloso yokwenza okubi.&lt;/td&gt;&lt;/tr&gt;&lt;tr&gt;&lt;td style="vertical-align:top;padding:5px;"&gt;5&lt;/td&gt;&lt;td style="vertical-align:top;padding:5px;"&gt;Ngelinye ilanga, uSimangaliso wathatha isinqumo sokuthi ayobona ukuthi baphila kanjani abantu ngaphesheya komfula omkhulu.&lt;div style="line-height:0.75;color:transparent;"&gt;-&lt;/div&gt;Wanquma ukuthatha uhambo.&lt;div style="line-height:0.75;color:transparent;"&gt;-&lt;/div&gt;Kwathi angafika phezu komfula omkhulu, wazibuza, &amp;#x201C;Ingabe ngizowela kanjani?&amp;#x201D;&lt;/td&gt;&lt;/tr&gt;&lt;tr&gt;&lt;td style="vertical-align:top;padding:5px;"&gt;6&lt;/td&gt;&lt;td style="vertical-align:top;padding:5px;"&gt;Wathi ukucabanga kancane wase ememeza, &amp;#x201C;Amandla! Amandla!&amp;#x201D;&lt;div style="line-height:0.75;color:transparent;"&gt;-&lt;/div&gt;Ngokushesha, kwavela ibhuloho.&lt;div style="line-height:0.75;color:transparent;"&gt;-&lt;/div&gt;Wakwazi ukuwelela ngaphesheya komfula waqhubeka nohambo lwakhe. Wahamba waya kude nehlathi ayelijwayele.&lt;/td&gt;&lt;/tr&gt;&lt;tr&gt;&lt;td style="vertical-align:top;padding:5px;"&gt;7&lt;/td&gt;&lt;td style="vertical-align:top;padding:5px;"&gt;USimangaliso wazizwa ekhathele. &amp;#x201C;Ngidinga indawo engizophumula kuyo,&amp;#x201D; wacabanga.&lt;div style="line-height:0.75;color:transparent;"&gt;-&lt;/div&gt;Wamemeza, &amp;#x201C;Amandla! Amandla!&amp;#x201D;&lt;div style="line-height:0.75;color:transparent;"&gt;-&lt;/div&gt;Ngokushesha kwavela utshani bamzungeza. Wahlala phansi waphumula phezu kotshani obuhle obuluhlaza.&lt;/td&gt;&lt;/tr&gt;&lt;tr&gt;&lt;td style="vertical-align:top;padding:5px;"&gt;8&lt;/td&gt;&lt;td style="vertical-align:top;padding:5px;"&gt;Wazizwa eselambile. &amp;#x201C;Ngikude nehlathi. Ngabe ngizokutholaphi ukudla?&amp;#x201D; wazibuza.&lt;div style="line-height:0.75;color:transparent;"&gt;-&lt;/div&gt;Wakhotha izindebe zakhe wamemeza, &amp;#x201C;Amandla! Amandla!&amp;#x201D;&lt;div style="line-height:0.75;color:transparent;"&gt;-&lt;/div&gt;Ngokushesha, kwavela amabhodwe, izitsha nezinkomishi.&lt;/td&gt;&lt;/tr&gt;&lt;tr&gt;&lt;td style="vertical-align:top;padding:5px;"&gt;9&lt;/td&gt;&lt;td style="vertical-align:top;padding:5px;"&gt;Ukudla ayekuthanda kwavele kwagcwala amabhodwe kanjalo neziphuzo.&lt;div style="line-height:0.75;color:transparent;"&gt;-&lt;/div&gt;Wazitika ngokudla neziphuzo.&lt;div style="line-height:0.75;color:transparent;"&gt;-&lt;/div&gt;Kusenjalo, wezwa umsindo.&lt;/td&gt;&lt;/tr&gt;&lt;tr&gt;&lt;td style="vertical-align:top;padding:5px;"&gt;10&lt;/td&gt;&lt;td style="vertical-align:top;padding:5px;"&gt;USimangaliso wavele wezwa ukuthi kukhona umuntu ozayo engakafiki eduze kwakhe.&lt;div style="line-height:0.75;color:transparent;"&gt;-&lt;/div&gt;Wameme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intombazane ngezwi elincane.&lt;div style="line-height:0.75;color:transparent;"&gt;-&lt;/div&gt;USimangaliso wayazi ukuthi uBusi wayeze ngobuhle.&lt;/td&gt;&lt;/tr&gt;&lt;tr&gt;&lt;td style="vertical-align:top;padding:5px;"&gt;11&lt;/td&gt;&lt;td style="vertical-align:top;padding:5px;"&gt;&amp;#x201C;Ngedukile,&amp;#x201D; kusho uBusi.&lt;div style="line-height:0.75;color:transparent;"&gt;-&lt;/div&gt;&amp;#x201C;Woza uzodla futhi uphuze nami!&amp;#x201D; kusho uSimangaliso. UBusi wazitika ngokudla waze wasutha.&lt;div style="line-height:0.75;color:transparent;"&gt;-&lt;/div&gt;Bahlala baxoxa. UBusi waxoxela uSimangaliso ukuthi wayeduke kanjani.&lt;/td&gt;&lt;/tr&gt;&lt;tr&gt;&lt;td style="vertical-align:top;padding:5px;"&gt;12&lt;/td&gt;&lt;td style="vertical-align:top;padding:5px;"&gt;USimangaliso naye waxoxela uBusi ngohambo lwakhe lokuzothola ukuthi abantu baphila kanjani ngaphesheya komfula.&lt;div style="line-height:0.75;color:transparent;"&gt;-&lt;/div&gt;Kwaba mnandi ukuhlala ndawonye bexoxa sebengabangani. Wamoyizela futhi uSimangaliso wamemeza, &amp;#x201C;Amandla! Amandla!&amp;#x201D;&lt;div style="line-height:0.75;color:transparent;"&gt;-&lt;/div&gt;UBusi wahamba ephephile waze wayofika ekhay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