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Matimba ya Simangaliso&lt;/h2&gt;&lt;table style="border-collapse:collapse;border-size:0;"&gt;&lt;tr&gt;&lt;td style="vertical-align:top;padding:5px;"&gt;1&lt;/td&gt;&lt;td style="vertical-align:top;padding:5px;"&gt;Eka ndhawu yin&amp;#x2019;wana etlhelo ka nambu wa Limpopo, a ku tshama Simangaliso.&lt;div style="line-height:0.75;color:transparent;"&gt;-&lt;/div&gt;Ku tshembiwa leswaku Simangaliso a ri na matimba yo hlawuleka.&lt;div style="line-height:0.75;color:transparent;"&gt;-&lt;/div&gt;Munhu un&amp;#x2019;wana na un&amp;#x2019;wana exidorobanini xa ka vona u vulavula hi yena.&lt;/td&gt;&lt;/tr&gt;&lt;tr&gt;&lt;td style="vertical-align:top;padding:5px;"&gt;2&lt;/td&gt;&lt;td style="vertical-align:top;padding:5px;"&gt;Simangaliso u na rito ro saseka. U tshama enhoveni laha a yimbelelela swinyanyana na swiharhi.&lt;div style="line-height:0.75;color:transparent;"&gt;-&lt;/div&gt;U yimbelela emakumu ka siku rin&amp;#x2019;wana na rin&amp;#x2019;wana. Vanhu va suka ekule ku ta yingisela rito ra yena ro nyanganya.&lt;/td&gt;&lt;/tr&gt;&lt;tr&gt;&lt;td style="vertical-align:top;padding:5px;"&gt;3&lt;/td&gt;&lt;td style="vertical-align:top;padding:5px;"&gt;Simangaliso u na misisi yo leha leyi na munhu na un&amp;#x2019;we a nga si tshamaka a yi vona. U kota ku cinca misisi ya yena hi ku tsakela ka yena. U kota ku endla leswaku yi nyamalala na ku tlhela yi vuya.&lt;div style="line-height:0.75;color:transparent;"&gt;-&lt;/div&gt;Mikarhi hinkwayo loko a yimbelela, misisi ya wa yi pfala xikandza xa yena.&lt;/td&gt;&lt;/tr&gt;&lt;tr&gt;&lt;td style="vertical-align:top;padding:5px;"&gt;4&lt;/td&gt;&lt;td style="vertical-align:top;padding:5px;"&gt;Siku na siku Simangaliso u famba na nhova hinkwayo.&lt;div style="line-height:0.75;color:transparent;"&gt;-&lt;/div&gt;U kota ku twa na ku nuhetela khombo.&lt;div style="line-height:0.75;color:transparent;"&gt;-&lt;/div&gt;U kota ku swi twa loko munhu a ta eka yena hi leswo biha.&lt;/td&gt;&lt;/tr&gt;&lt;tr&gt;&lt;td style="vertical-align:top;padding:5px;"&gt;5&lt;/td&gt;&lt;td style="vertical-align:top;padding:5px;"&gt;Siku rinwana ra nambu.&lt;div style="line-height:0.75;color:transparent;"&gt;-&lt;/div&gt;U kunguhatile ku teka riendzo.&lt;div style="line-height:0.75;color:transparent;"&gt;-&lt;/div&gt;Loko a hlangana na nambu lowukulu, u hlamarile,Xana ndzi tsemakanyisa ku yini?wana ivi a ya emahlweni na rendzo. U fambe mpfhuka eka nhova leyi a yi tiva.&lt;/td&gt;&lt;/tr&gt;&lt;tr&gt;&lt;td style="vertical-align:top;padding:5px;"&gt;7&lt;/td&gt;&lt;td style="vertical-align:top;padding:5px;"&gt;Simangaliso a titwa a karhele. &amp;#x2018;&amp;#x2019;ndzi lava ndhawu yo wisa,&amp;#x2019;&amp;#x2019; a ehleketa.&lt;div style="line-height:0.75;color:transparent;"&gt;-&lt;/div&gt;A huwelela, &amp;#x2018;&amp;#x2019;Matimba! Matimba!&amp;#x2019;&amp;#x2019;&lt;div style="line-height:0.75;color:transparent;"&gt;-&lt;/div&gt;Hi ku copeta ka tihlo, byanyi byi humelela ekusuhi na yena. Simangaliso a tshama eka byanyi byo saseka.&lt;/td&gt;&lt;/tr&gt;&lt;tr&gt;&lt;td style="vertical-align:top;padding:5px;"&gt;8&lt;/td&gt;&lt;td style="vertical-align:top;padding:5px;"&gt;Simangaliso a twa ndlala. &amp;#x2018;&amp;#x2019;Ndzi le kule na le nhoveni. Xana ndzi ta swi kuma njhani swakudya?&amp;#x2019;&amp;#x2019;a ti vutisa.&lt;div style="line-height:0.75;color:transparent;"&gt;-&lt;/div&gt;A nantswa milomo ya yena ivi a huwelela, &amp;#x2018;&amp;#x2019;Matimba! Matimba!&amp;#x201D;&lt;div style="line-height:0.75;color:transparent;"&gt;-&lt;/div&gt;Hi ku copeta ka tihlo, mapoto yo pfumala nchumu, swibye na tikhapu swi humelela.&lt;/td&gt;&lt;/tr&gt;&lt;tr&gt;&lt;td style="vertical-align:top;padding:5px;"&gt;9&lt;/td&gt;&lt;td style="vertical-align:top;padding:5px;"&gt;Swakudya na swonwa leswi Simangaliso a swi tsakelaka swi wela endzeni ka mapoto, swibye na tikhapu.&lt;div style="line-height:0.75;color:transparent;"&gt;-&lt;/div&gt;A dya na ku nwa hi ku rhandza.&lt;div style="line-height:0.75;color:transparent;"&gt;-&lt;/div&gt;Hi xinkadyana a twa mpfumawulo.&lt;/td&gt;&lt;/tr&gt;&lt;tr&gt;&lt;td style="vertical-align:top;padding:5px;"&gt;10&lt;/td&gt;&lt;td style="vertical-align:top;padding:5px;"&gt;Simangaliso u twile vukona bya mina ndzi nga si fika ekusuhi na yena.&lt;div style="line-height:0.75;color:transparent;"&gt;-&lt;/div&gt;A huwelela, &amp;#x2018;&amp;#x2019;I mani?&lt;div style="line-height:0.75;color:transparent;"&gt;-&lt;/div&gt;Ndzi vulavula hi rito leritsongo, &amp;#x201C;Hi mina. Vito ra mina I Buumi.&amp;#x2019;&amp;#x2019;&lt;div style="line-height:0.75;color:transparent;"&gt;-&lt;/div&gt;Simangaliso u swi tivile leswaku ndzi tile hi leswinene.&lt;/td&gt;&lt;/tr&gt;&lt;tr&gt;&lt;td style="vertical-align:top;padding:5px;"&gt;11&lt;/td&gt;&lt;td style="vertical-align:top;padding:5px;"&gt;&amp;#x2018;&amp;#x2019;Ndzi lahlekile,&amp;#x2019;&amp;#x2019; ndzi vulavula hi rito leritsongo.&lt;div style="line-height:0.75;color:transparent;"&gt;-&lt;/div&gt;&amp;#x201C;Tana u ta dya no nwa na mina!&amp;#x201D; Simangaliso a rhambiwa.&lt;div style="line-height:0.75;color:transparent;"&gt;-&lt;/div&gt;Ndzi nwile ndzi dya hi ku rhandza.&lt;div style="line-height:0.75;color:transparent;"&gt;-&lt;/div&gt;Ndzi byela Simangaliso leswi ndzi nga lahlekisa xiswona loko ndzi landzelela buti wa mina.&lt;/td&gt;&lt;/tr&gt;&lt;tr&gt;&lt;td style="vertical-align:top;padding:5px;"&gt;12&lt;/td&gt;&lt;td style="vertical-align:top;padding:5px;"&gt;Simangaliso u ndzi byerile hi riendzo ra yena ra ku ya kumisisa leswaku vutomi byi njhani eka tlhelo lerin&amp;#x2019;wana ra nambu.&lt;div style="line-height:0.75;color:transparent;"&gt;-&lt;/div&gt;Ivi a n&amp;#x2019;wayitela a huwelela, &amp;#x2018;&amp;#x2019;Matimba! Matimba!&amp;#x2019;&amp;#x2019;&lt;div style="line-height:0.75;color:transparent;"&gt;-&lt;/div&gt;Ivi hi ndlela yaleyo ndzi fika emahlweni ka rivanti ra yindlu ya vatswari va mi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