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Brenda Fassie, iNdlovukazi yomculo wepop yase-Afri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Brenda Fassie owayengumculi odume kakhulu wazalelwa elokishini laseKapa iLanga Township mhla zi-3 kuLwezi ngonyaka we-196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gama lakhe lesidlaliso ayebizwa ngalo abalandeli bakhe kwakungu &lt;em&gt;MaBrrr.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yezalwa emndenini ompofu. Umama wakhe wayesebenza emakhishini kanti ubaba wakhe washona uBrenda eseneminyaka emibili kuphela ubudala.&lt;/div&gt;&lt;/td&gt;&lt;/tr&gt;&lt;tr&gt;&lt;td style="vertical-align:top;padding:5px;"&gt;2&lt;/td&gt;&lt;td style="vertical-align:top;padding:5px;"&gt;Wayenguthunjana ezinganeni eziyisishiyagalolunye. Umama wakhe wayecabanga ukuthi uzoba ngumfana. Kwathi angazalwa kwadingeka ukuthi acabange igama lentombazane ngokushesha.&lt;div style="line-height:0.75;color:transparent;"&gt;-&lt;/div&gt;Njengoba umama ka-Brenda naye wayengumculi, wamqamba ngegama lomculi waseMelika u-Brenda Lee.&lt;/td&gt;&lt;/tr&gt;&lt;tr&gt;&lt;td style="vertical-align:top;padding:5px;"&gt;3&lt;/td&gt;&lt;td style="vertical-align:top;padding:5px;"&gt;Eseneminyaka emine kuphela wayesecula emicimbini yamasonto. Umama wakhe wayedlala upiyano, u-Brenda acule.&lt;div style="line-height:0.75;color:transparent;"&gt;-&lt;/div&gt;Wathi ehlanganisa iminyaka eyisithupha wase ecula neqembu elalibizwa ngokuthi i-&lt;em&gt;Tiny Tots&lt;/em&gt;. Leli qembu laliculela abavakashi baseKapa bese belikhokhela imali.&lt;/td&gt;&lt;/tr&gt;&lt;tr&gt;&lt;td style="vertical-align:top;padding:5px;"&gt;4&lt;/td&gt;&lt;td style="vertical-align:top;padding:5px;"&gt;Kwathi angakhula abe yintonjana, abaculi baseKapa baqala ukuqhosha ngaye.&lt;div style="line-height:0.75;color:transparent;"&gt;-&lt;/div&gt;U-Koloi Lebona owayengumdidiyeli womculo owaziwayo eGoli wafika wazomvakashela. Wayethatheke kakhulu yizwi lale ntokazi elalilihle ngokubabazekayo.&lt;div style="line-height:0.75;color:transparent;"&gt;-&lt;/div&gt;U-Brenda wabe eseya eGoli nalapho afika khona waqala ngokushesha iqembu lakhe elalibizwa ngokuthi i&lt;em&gt;-Brenda and the Big Dudes&lt;/em&gt;.&lt;/td&gt;&lt;/tr&gt;&lt;tr&gt;&lt;td style="vertical-align:top;padding:5px;"&gt;5&lt;/td&gt;&lt;td style="vertical-align:top;padding:5px;"&gt;Leli qembu laqamba iculo elithi &lt;em&gt;Weekend Special&lt;/em&gt; nokuyiculo eladayisa ubuthaphuthaphu eNingizimu Afrika yonkana.&lt;div style="line-height:0.75;color:transparent;"&gt;-&lt;/div&gt;Abalandeli abansundu nabamhlophe emhlabeni wonke babelidansela leli culo.&lt;div style="line-height:0.75;color:transparent;"&gt;-&lt;/div&gt;Lalithandwa abantu abaningi kakhulukazi lalidlalwa ngezimpelasonto kusukela ngoLwesihlanu kuze kube yiSonto.&lt;/td&gt;&lt;/tr&gt;&lt;tr&gt;&lt;td style="vertical-align:top;padding:5px;"&gt;6&lt;/td&gt;&lt;td style="vertical-align:top;padding:5px;"&gt;Ngonyaka we-1998, uBrenda waqala ukusebenza no-Chicco Twala naye owayengumdidiyeli womculo. Bakhiqiza amarekhodi adayisa ngezinkulungwane futhi engamanoni. Amanye awo yilawa: &lt;em&gt;Too late for Mama&lt;/em&gt;, &lt;em&gt;Memeza&lt;/em&gt; nelithi &lt;em&gt;Nomakanjani&lt;/em&gt;.&lt;div style="line-height:0.75;color:transparent;"&gt;-&lt;/div&gt;Impumelelo yakhe yamzuzisa izindondo zomculo lapha eNingizimu Afrika naphesheya kwezilwandle. U&lt;em&gt;MaBrr&lt;/em&gt; waqala ukuba ngusaziwayo wezomculo emhlabeni wonke jikelele!&lt;/td&gt;&lt;/tr&gt;&lt;tr&gt;&lt;td style="vertical-align:top;padding:5px;"&gt;7&lt;/td&gt;&lt;td style="vertical-align:top;padding:5px;"&gt;U-Brenda wayedume kakhulu lapha eNingizimu Afrika kangangokuthi wawungekho umcimbi lapho kungadlawa khona nelilodwa lamaculo akhe.&lt;div style="line-height:0.75;color:transparent;"&gt;-&lt;/div&gt;Iculo lakhe elithi: &lt;em&gt;Vulindlela&lt;/em&gt; lalithandwa kakhulu emishadweni.&lt;div style="line-height:0.75;color:transparent;"&gt;-&lt;/div&gt;Leli elithi: &lt;em&gt;Ag shame lovey&lt;/em&gt;, lalithandwa kakhulu yizingane ezazimlingisa esenza imigilingwane yemidanso yakhe kanye nakwenza ngobuso bakhe ngesikhathi elicula.&lt;/td&gt;&lt;/tr&gt;&lt;tr&gt;&lt;td style="vertical-align:top;padding:5px;"&gt;8&lt;/td&gt;&lt;td style="vertical-align:top;padding:5px;"&gt;Abalandeli baka-Brenda babechwaza bamemeze igama lakhe ngesikhathi belinde ukuthi angene esiteji.&lt;div style="line-height:0.75;color:transparent;"&gt;-&lt;/div&gt;Kwakuthi angaqala ukucula bacule kanye naye babuye bakhale. Ukuzwa izwi lakhe kwakubenza bazame nokududula amaphoyisa angabaqaphi ngoba befisa ukumthinta ngesandla!&lt;/td&gt;&lt;/tr&gt;&lt;tr&gt;&lt;td style="vertical-align:top;padding:5px;"&gt;9&lt;/td&gt;&lt;td style="vertical-align:top;padding:5px;"&gt;Ngonyaka we-1990 u&lt;em&gt;MaBrrr&lt;/em&gt; wahlonipha u-Nelson Mandela ngokuqamba ngaye iculo elaba yinoni elithi &lt;em&gt;Black President&lt;/em&gt;.&lt;div style="line-height:0.75;color:transparent;"&gt;-&lt;/div&gt;Ngaleso sikhathi uMadiba wayesesejele kanti uhulumeni wobandlululo wagcina wakumisa ukuculwa kwalo.&lt;div style="line-height:0.75;color:transparent;"&gt;-&lt;/div&gt;Lokhu kwenza u-Brenda agcine esekhethe ukucula ngolimi lwesiZulu, isiXhosa nangeseSotho kuphela. Abantu bavele bamthanda kakhulu ngalokhu.&lt;/td&gt;&lt;/tr&gt;&lt;tr&gt;&lt;td style="vertical-align:top;padding:5px;"&gt;10&lt;/td&gt;&lt;td style="vertical-align:top;padding:5px;"&gt;Nakuba iphupho lika-Brenda lokuba yisihlabani somculo wepop lafezeka, kodwa washeshe wadlula emhlabeni esemncane. Washona eneminyaka engama-39 kuphela mhla ziyi-9 Meyi ngonyaka wezi-2004.&lt;div style="line-height:0.75;color:transparent;"&gt;-&lt;/div&gt;Kwakulusuku olubuhlungu kakhulu eNingizimu Afrika lolu. Abantu bashaqeka ukuzwa izindaba zokwedlula kwakhe emhlabeni. Abaningi bahlanganyela bekhalela leli qhawe. Washiya emhlabeni indodana yakhe uBongani.&lt;/td&gt;&lt;/tr&gt;&lt;tr&gt;&lt;td style="vertical-align:top;padding:5px;"&gt;11&lt;/td&gt;&lt;td style="vertical-align:top;padding:5px;"&gt;Emva kokushona kwakhe, izixuku zagijima zayothenga umculo wakhe.&lt;div style="line-height:0.75;color:transparent;"&gt;-&lt;/div&gt;Abalandeli bakhe babecabanga ukuthi umculo wakhe ngeke usatholakala.&lt;div style="line-height:0.75;color:transparent;"&gt;-&lt;/div&gt;Kukholakala ukuthi inkampani yomculo wakhe yadayisa izinkulungwane ngezinkulungwane zamarekhodi akhe.&lt;/td&gt;&lt;/tr&gt;&lt;tr&gt;&lt;td style="vertical-align:top;padding:5px;"&gt;12&lt;/td&gt;&lt;td style="vertical-align:top;padding:5px;"&gt;Endaweni yase-Newtown eGoli kukhona isithombe sakhe esakhiwe ngethusi. Sakhiwa kule ndawo ukumhlonipha.&lt;div style="line-height:0.75;color:transparent;"&gt;-&lt;/div&gt;Eduze kwesithombe kukhona isitulo abantu abafike bahlale kuso uma bevakashele iNdlovukazi yomculo we-&lt;em&gt;pop&lt;/em&gt; yase-Afrika.&lt;/td&gt;&lt;/tr&gt;&lt;tr&gt;&lt;td style="vertical-align:top;padding:5px;"&gt;13&lt;/td&gt;&lt;td style="vertical-align:top;padding:5px;"&gt;U-Brenda wayenguchwepheshe kwezomculo futhi akasoze akhohlakala.&lt;div style="line-height:0.75;color:transparent;"&gt;-&lt;/div&gt;Ungomunye wezihlabani zaseNingizimu Afrika zomculo we-&lt;em&gt;pop&lt;/em&gt; futhi wanikeza abaculi abaningi ugqozi lokucula.&lt;div style="line-height:0.75;color:transparent;"&gt;-&lt;/div&gt;Kumanje nje abantu abasha sebezitholela amaculo ayenza wonke umuntu afune ukudans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Ngabe wazalelwaphi u-Brenda? &lt;/li&gt;&lt;li style="padding-bottom: 8px;"&gt; Ucabanga ukuthi kungani iqembu lakhe lalibizwa ngokuthi, &lt;em&gt;Tiny Tots?&lt;/em&gt; &lt;/li&gt;&lt;li style="padding-bottom: 8px;"&gt; Ngabe umculo ka-Brenda wawenza abalandeli bakhe bazizwe benjani? Chaza impendulo yakho. &lt;/li&gt;&lt;li style="padding-bottom: 8px;"&gt; Kwakuyini umbuso wobandlululo? Tholisisa kabanzi. &lt;/li&gt;&lt;li style="padding-bottom: 8px;"&gt; Dweba bese ulebhela lokho okukuhlaba umxhwele endabeni. &lt;/li&gt;&lt;li style="padding-bottom: 8px;"&gt; Qamba inkondlo enezitanza ezintathu yokuhlonipha u-Brenda. &lt;/li&gt;&lt;li style="padding-bottom: 8px;"&gt; Yibaphi abanye abaculi base-Afrika owake wezwa ngabo? &lt;/li&gt;&lt;li style="padding-bottom: 8px;"&gt; Chaza noma yikuphi ukusetshenziswa komculo okuhlanu.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abhalwa ngolimi lwesePedi njengenye yezinsiza zokufunda zeprijekthi yeZenex Ulwazi Lwethu ezibhalwe ngonyaka wezi-20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