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hambo lukaXikochimani&lt;/h2&gt;&lt;table style="border-collapse:collapse;border-size:0;"&gt;&lt;tr&gt;&lt;td style="vertical-align:top;padding:5px;"&gt;1&lt;/td&gt;&lt;td style="vertical-align:top;padding:5px;"&gt;Ngaloo mini uXikochimani wavuka kwangentseni.&lt;div style="line-height:0.75;color:transparent;"&gt;-&lt;/div&gt;Wayengomnye wabo bafika kuqala esikhululweni seebhasi neeteksi.&lt;div style="line-height:0.75;color:transparent;"&gt;-&lt;/div&gt;UXikochimani wayeqala ukuzihambela yedwa.&lt;/td&gt;&lt;/tr&gt;&lt;tr&gt;&lt;td style="vertical-align:top;padding:5px;"&gt;2&lt;/td&gt;&lt;td style="vertical-align:top;padding:5px;"&gt;Wayesiya edolophini enkulu kutatomkhulu wakhe onguGalela.&lt;div style="line-height:0.75;color:transparent;"&gt;-&lt;/div&gt;Ngesiquphe kwabakho indoda eyabiza amagama eendawo azaziyo uXikochima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yakhwaza le ndoda.&lt;/td&gt;&lt;/tr&gt;&lt;tr&gt;&lt;td style="vertical-align:top;padding:5px;"&gt;3&lt;/td&gt;&lt;td style="vertical-align:top;padding:5px;"&gt;Yayisele iza kugcwala ibhasi. Wema uXikochimani elindele ukukhwazwa kwenombolo yetikiti lakhe.&lt;div style="line-height:0.75;color:transparent;"&gt;-&lt;/div&gt;Ikhona inkwenkwe eyayixabile kumnyango webhasi.&lt;div style="line-height:0.75;color:transparent;"&gt;-&lt;/div&gt;Waphelelwa ngumonde uXikochimani.&lt;/td&gt;&lt;/tr&gt;&lt;tr&gt;&lt;td style="vertical-align:top;padding:5px;"&gt;4&lt;/td&gt;&lt;td style="vertical-align:top;padding:5px;"&gt;Isihlalo sikaXikochimani sasingasefestileni, wayengakwisibini ekwakusithiwa nguRhulani noMadzivandlela.&lt;div style="line-height:0.75;color:transparent;"&gt;-&lt;/div&gt;Ubushushu benza abantu babile kuloo bhasi.&lt;/td&gt;&lt;/tr&gt;&lt;tr&gt;&lt;td style="vertical-align:top;padding:5px;"&gt;5&lt;/td&gt;&lt;td style="vertical-align:top;padding:5px;"&gt;Abathengisi bangena ebhasini belandelelana, kunjalo babengxola kakhulu!&lt;div style="line-height:0.75;color:transparent;"&gt;-&lt;/div&gt;Babethengisa isiselo esibandayo, iibhanana, iilekese, iindidi zenyama namanye amashwamshwam.&lt;/td&gt;&lt;/tr&gt;&lt;tr&gt;&lt;td style="vertical-align:top;padding:5px;"&gt;6&lt;/td&gt;&lt;td style="vertical-align:top;padding:5px;"&gt;UMadzivandlela wakhupha imali esifubeni kuye, wathenga isiqhamo kwindoda eyayibukeka incumile.&lt;div style="line-height:0.75;color:transparent;"&gt;-&lt;/div&gt;Wayibeka phantsi incwadi yakhe, waqalisa ukusonwabela, esiluma kancinci.&lt;/td&gt;&lt;/tr&gt;&lt;tr&gt;&lt;td style="vertical-align:top;padding:5px;"&gt;7&lt;/td&gt;&lt;td style="vertical-align:top;padding:5px;"&gt;Umqhubi webhasi wangena kuyo, wababulisa ababephakathi kuyo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akhwaza esitsho.&lt;div style="line-height:0.75;color:transparent;"&gt;-&lt;/div&gt;UMzamani wayeliphinda naliphi na igama elithethiweyo ngumqhubi webhasi!&lt;/td&gt;&lt;/tr&gt;&lt;tr&gt;&lt;td style="vertical-align:top;padding:5px;"&gt;8&lt;/td&gt;&lt;td style="vertical-align:top;padding:5px;"&gt;Indlela eyayisiya edolophini enkulu yayinde kunjalo inamajikojiko.&lt;div style="line-height:0.75;color:transparent;"&gt;-&lt;/div&gt;UXikochimani wayechwayitile ebukela imbonakalomhlaba eguqukayo ngeli xesha yayihamba ibhasi.&lt;/td&gt;&lt;/tr&gt;&lt;tr&gt;&lt;td style="vertical-align:top;padding:5px;"&gt;9&lt;/td&gt;&lt;td style="vertical-align:top;padding:5px;"&gt;Kwakuseshushu phakathi ebhasini nangoku lalitshona ilanga. Abahambi babebile xhopho kunjalo besozela.&lt;div style="line-height:0.75;color:transparent;"&gt;-&lt;/div&gt;Akuziva esozela uRhulani wayibamba nkqi ibhegi yakhe.&lt;/td&gt;&lt;/tr&gt;&lt;tr&gt;&lt;td style="vertical-align:top;padding:5px;"&gt;10&lt;/td&gt;&lt;td style="vertical-align:top;padding:5px;"&gt;Balala yoyi uXikochimani, uRhulani noMadzivandlela.&lt;div style="line-height:0.75;color:transparent;"&gt;-&lt;/div&gt;Wayerhona kakhulu uMadzivandlela.&lt;div style="line-height:0.75;color:transparent;"&gt;-&lt;/div&gt;Balala kamnandi ngeli xesha ibhasi yayiqhutywa ngobo busuku.&lt;/td&gt;&lt;/tr&gt;&lt;tr&gt;&lt;td style="vertical-align:top;padding:5px;"&gt;11&lt;/td&gt;&lt;td style="vertical-align:top;padding:5px;"&gt;Kukho isandla esasishukumisa igxalaba likaXikochimani kancinci. Wada waphapham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yabuza indoda eyayisemva koXikochimani.&lt;/td&gt;&lt;/tr&gt;&lt;tr&gt;&lt;td style="vertical-align:top;padding:5px;"&gt;12&lt;/td&gt;&lt;td style="vertical-align:top;padding:5px;"&gt;Waphuma ebhasini uXikochimani.&lt;div style="line-height:0.75;color:transparent;"&gt;-&lt;/div&gt;Zange abone mntu amaziyo.&lt;div style="line-height:0.75;color:transparent;"&gt;-&lt;/div&gt;Wazixelela le nto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