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!DOCTYPE html PUBLIC "-//W3C//DTD XHTML 1.0 Transitional//EN" "http://www.w3.org/TR/xhtml1/DTD/xhtml1-transitional.dtd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tml xmlns="http://www.w3.org/1999/xhtm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meta http-equiv="Content-Type" content="text/html; charset=utf-8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/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>&lt;h2&gt;Luhambo lwaXikochimani&lt;/h2&gt;&lt;table style="border-collapse:collapse;border-size:0;"&gt;&lt;tr&gt;&lt;td style="vertical-align:top;padding:5px;"&gt;1&lt;/td&gt;&lt;td style="vertical-align:top;padding:5px;"&gt;Xikochimani wavuka ekuseni kakhulu ngalelolanga.&lt;div style="line-height:0.75;color:transparent;"&gt;-&lt;/div&gt;Waba ngumuntfu wekucala esikhumulweni semabhasi kanye nesematekisi.&lt;div style="line-height:0.75;color:transparent;"&gt;-&lt;/div&gt;Lolu bekuluhambo lwekucala lwaXikochimani ayedvwa.&lt;/td&gt;&lt;/tr&gt;&lt;tr&gt;&lt;td style="vertical-align:top;padding:5px;"&gt;2&lt;/td&gt;&lt;td style="vertical-align:top;padding:5px;"&gt;Bekaya kamkhulu wakhe, Galela, losedolobheni. Kusenjalo, indvodza yabita emagama etindzawo Xikochimani latatiko.&lt;div style="line-height:0.75;color:transparent;"&gt;-&lt;/div&gt;&amp;#x201C;Wota, ibhasi seyiyahamba!&amp;#x201D; kusho indvodza.&lt;/td&gt;&lt;/tr&gt;&lt;tr&gt;&lt;td style="vertical-align:top;padding:5px;"&gt;3&lt;/td&gt;&lt;td style="vertical-align:top;padding:5px;"&gt;Ibhasi bese igcwala. Xikochimani wema alindze kutsi kubitwe inombolo yelithikithi lakhe.&lt;div style="line-height:0.75;color:transparent;"&gt;-&lt;/div&gt;Bekunemfana lovimbe emnyango webhasi.&lt;div style="line-height:0.75;color:transparent;"&gt;-&lt;/div&gt;Xikochimani wativa aphelelwa kubeketela.&lt;/td&gt;&lt;/tr&gt;&lt;tr&gt;&lt;td style="vertical-align:top;padding:5px;"&gt;4&lt;/td&gt;&lt;td style="vertical-align:top;padding:5px;"&gt;Xikochimani wahlala wabuka ngasefasitelweni, eceleni kwaRhulani kanye nemkakhe Madzivandlela.&lt;div style="line-height:0.75;color:transparent;"&gt;-&lt;/div&gt;Bekushisa ngendlela lecakile ebhasini.&lt;/td&gt;&lt;/tr&gt;&lt;tr&gt;&lt;td style="vertical-align:top;padding:5px;"&gt;5&lt;/td&gt;&lt;td style="vertical-align:top;padding:5px;"&gt;Bositolosiyandzindza bebangena ngekulandzelana ebhasini, umsindvo wabo uvala tindlebe!&lt;div style="line-height:0.75;color:transparent;"&gt;-&lt;/div&gt;Bebatsengisa bonamunedi, bobhanana, emaswidi, inyama, kanye nalokunye kudla lokulula.&lt;/td&gt;&lt;/tr&gt;&lt;tr&gt;&lt;td style="vertical-align:top;padding:5px;"&gt;6&lt;/td&gt;&lt;td style="vertical-align:top;padding:5px;"&gt;Madzivandlela wakhipha imali esifubeni sakhe kute atsenge titselo endvodzeni lenebuso lobumoyitelako.&lt;div style="line-height:0.75;color:transparent;"&gt;-&lt;/div&gt;Wabeka phansi incwadzi yakhe wase ucala kudla nekutijabulela.&lt;/td&gt;&lt;/tr&gt;&lt;tr&gt;&lt;td style="vertical-align:top;padding:5px;"&gt;7&lt;/td&gt;&lt;td style="vertical-align:top;padding:5px;"&gt;Kwangena ebhasini umshayeli webhasi. Wabingelela bagibeli. &amp;#x201C;Khululekani nijabulele luhambo lwenu,&amp;#x201D; asho kubo bonkhe bagibeli.&lt;div style="line-height:0.75;color:transparent;"&gt;-&lt;/div&gt;Xikochimani waphindza onkhe emavi emshayeli!&lt;/td&gt;&lt;/tr&gt;&lt;tr&gt;&lt;td style="vertical-align:top;padding:5px;"&gt;8&lt;/td&gt;&lt;td style="vertical-align:top;padding:5px;"&gt;Indlela leya edolobheni beyiyindze futsi inemajika.&lt;div style="line-height:0.75;color:transparent;"&gt;-&lt;/div&gt;Xikochimani bekajabulela kubuka kuntjintja kwekubonakala kwendzawo njengobe ibhasi ihamba.&lt;/td&gt;&lt;/tr&gt;&lt;tr&gt;&lt;td style="vertical-align:top;padding:5px;"&gt;9&lt;/td&gt;&lt;td style="vertical-align:top;padding:5px;"&gt;Bekuloku kushisa kakhulu ebhasini ngalesikhatsi lilanga liyoshona. Bagibeli bebajulukile futsi betela.&lt;div style="line-height:0.75;color:transparent;"&gt;-&lt;/div&gt;Rhulani bekankonkoshele sikhwama sakhe njengobe bekasalala.&lt;/td&gt;&lt;/tr&gt;&lt;tr&gt;&lt;td style="vertical-align:top;padding:5px;"&gt;10&lt;/td&gt;&lt;td style="vertical-align:top;padding:5px;"&gt;Ngesikhashana boXikochimani, Rhulani, kanye naMadzivandlela bonkhe bese balele.&lt;div style="line-height:0.75;color:transparent;"&gt;-&lt;/div&gt;Madzivandlela wahona kakhulu.&lt;div style="line-height:0.75;color:transparent;"&gt;-&lt;/div&gt;Balala hhu butfongo njengobe ibhasi beyihamba busuku bonkhe.&lt;/td&gt;&lt;/tr&gt;&lt;tr&gt;&lt;td style="vertical-align:top;padding:5px;"&gt;11&lt;/td&gt;&lt;td style="vertical-align:top;padding:5px;"&gt;Kwaba nesandla lesinganyakatisa kancane lihlombe laXikochimani. Ekugcineni wavuka.&lt;div style="line-height:0.75;color:transparent;"&gt;-&lt;/div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kubuta indvodza lengemuva kwaXikochimani.&lt;/td&gt;&lt;/tr&gt;&lt;tr&gt;&lt;td style="vertical-align:top;padding:5px;"&gt;12&lt;/td&gt;&lt;td style="vertical-align:top;padding:5px;"&gt;Xikochimani wehla ebhasini.&lt;div style="line-height:0.75;color:transparent;"&gt;-&lt;/div&gt;Kute buso labetayele labubona.&lt;div style="line-height:0.75;color:transparent;"&gt;-&lt;/div&gt;Wakhuluma yedvwana,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&lt;/td&gt;&lt;/tr&gt;&lt;/table&gt;&lt;/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&lt;/html&g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