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uju&lt;/h2&gt;&lt;table style="border-collapse:collapse;border-size:0;"&gt;&lt;tr&gt;&lt;td style="vertical-align:top;padding:5px;"&gt;1&lt;/td&gt;&lt;td style="vertical-align:top;padding:5px;"&gt;Kopano naLereko bebadla emakhekhe lababhakelwe wona ngumake wabo.&lt;div style="line-height:0.75;color:transparent;"&gt;-&lt;/div&gt;Lamakhekhe bekagcwele luju.&lt;/td&gt;&lt;/tr&gt;&lt;tr&gt;&lt;td style="vertical-align:top;padding:5px;"&gt;2&lt;/td&gt;&lt;td style="vertical-align:top;padding:5px;"&gt;Lereko wabuta make wabo, &amp;#x201C;Luchamuka kuphi luju?&amp;#x201D;&lt;div style="line-height:0.75;color:transparent;"&gt;-&lt;/div&gt;&amp;#x201C;Mntfwanami, tinyosi ngito letenta luju,&amp;#x201D; kusho make.&lt;/td&gt;&lt;/tr&gt;&lt;tr&gt;&lt;td style="vertical-align:top;padding:5px;"&gt;3&lt;/td&gt;&lt;td style="vertical-align:top;padding:5px;"&gt;&amp;#x201C;Tinyosi tenta luju tilutsatsa etimbalini. Titsatsa inektha lenamfutelako kanye nepholeni nobe imphova etimbalini,&amp;#x201D; kuchaza make.&lt;div style="line-height:0.75;color:transparent;"&gt;-&lt;/div&gt;&amp;#x201C;Tinyosi tisakata lepholeni iye kuletinye timbali.&amp;#x201D;&lt;/td&gt;&lt;/tr&gt;&lt;tr&gt;&lt;td style="vertical-align:top;padding:5px;"&gt;4&lt;/td&gt;&lt;td style="vertical-align:top;padding:5px;"&gt;&amp;#x201C;Loko kubitwa ngekutsi kubhahelisa ngemphova &amp;#x2013;lokusita titjalo kutsi titsele ngekusakata ipholeni.&lt;div style="line-height:0.75;color:transparent;"&gt;-&lt;/div&gt;Ipholeni iba yincenye yembewu.&amp;#x201D;&lt;/td&gt;&lt;/tr&gt;&lt;tr&gt;&lt;td style="vertical-align:top;padding:5px;"&gt;5&lt;/td&gt;&lt;td style="vertical-align:top;padding:5px;"&gt;&amp;#x201C;Tinyosi tisusa ipholeni kulesitjalo tiyiyise kulesinye sitjalo. Tenta titjalo tetfu titsele,&amp;#x201D; kusho make.&lt;div style="line-height:0.75;color:transparent;"&gt;-&lt;/div&gt;&amp;#x201C;Siphindze sitfole naleminye imikhicito lelusito levela etinyosini.&amp;#x201D;&lt;/td&gt;&lt;/tr&gt;&lt;tr&gt;&lt;td style="vertical-align:top;padding:5px;"&gt;6&lt;/td&gt;&lt;td style="vertical-align:top;padding:5px;"&gt;&amp;#x201C;Mine ngiyati! Sitfola luju etinyosini,&amp;#x201D; kusho Kopano.&lt;div style="line-height:0.75;color:transparent;"&gt;-&lt;/div&gt;Lereko uyengeta, &amp;#x201C;Luju luyanongotela futsi lumnandzi!&amp;#x201D;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mak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8&lt;/td&gt;&lt;td style="vertical-align:top;padding:5px;"&gt;&amp;#x201C;Luju lutsambisa umphimbo nawubuhlungu, luphindze lucedze kukhwehlela kanye nemkhuhlane.&amp;#x201D;&lt;/td&gt;&lt;/tr&gt;&lt;tr&gt;&lt;td style="vertical-align:top;padding:5px;"&gt;9&lt;/td&gt;&lt;td style="vertical-align:top;padding:5px;"&gt;&amp;#x201C;Luju lusita ekwelapheni tilondza kanye nekusha.&amp;#x201D;&lt;/td&gt;&lt;/tr&gt;&lt;tr&gt;&lt;td style="vertical-align:top;padding:5px;"&gt;10&lt;/td&gt;&lt;td style="vertical-align:top;padding:5px;"&gt;&amp;#x201C;Kodvwa alubaphatsi kahle luju bantfwana labancane kakhulu. Lubenta bagule kabi,&amp;#x201D; kucwayisa make.&lt;/td&gt;&lt;/tr&gt;&lt;tr&gt;&lt;td style="vertical-align:top;padding:5px;"&gt;11&lt;/td&gt;&lt;td style="vertical-align:top;padding:5px;"&gt;&amp;#x201C;Beningilalele nje? Yini leyenta tinyosi tibaluleke?&amp;#x201D; kubuta make.&lt;div style="line-height:0.75;color:transparent;"&gt;-&lt;/div&gt;&amp;#x201C;Tenta titjalo titsele!&amp;#x201D; kusho Lereko.&lt;div style="line-height:0.75;color:transparent;"&gt;-&lt;/div&gt;&amp;#x201C;Tiphindze tente luju!&amp;#x201D; kusho Kopano.&lt;/td&gt;&lt;/tr&gt;&lt;tr&gt;&lt;td style="vertical-align:top;padding:5px;"&gt;12&lt;/td&gt;&lt;td style="vertical-align:top;padding:5px;"&gt;Kusukela ngalelolanga, boKopano naLereko batihlonipha tinyosi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