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Asikhoni kudlala ndzawonye&lt;/h2&gt;&lt;table style="border-collapse:collapse;border-size:0;"&gt;&lt;tr&gt;&lt;td style="vertical-align:top;padding:5px;"&gt;1&lt;/td&gt;&lt;td style="vertical-align:top;padding:5px;"&gt;Thishela Tshezi nebantfwana labaseklasini lakhe bacoca ngelubhubhane lwe&lt;em&gt;Covid-19&lt;/em&gt;.&lt;div style="line-height:0.75;color:transparent;"&gt;-&lt;/div&gt;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2&lt;/td&gt;&lt;td style="vertical-align:top;padding:5px;"&gt;Dudu uphendvula kucala, 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sizi.&lt;/td&gt;&lt;/tr&gt;&lt;tr&gt;&lt;td style="vertical-align:top;padding:5px;"&gt;3&lt;/td&gt;&lt;td style="vertical-align:top;padding:5px;"&gt;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fundzi labanyenti bayavu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Dudu.&lt;div style="line-height:0.75;color:transparent;"&gt;-&lt;/div&gt;Bafundzi baphindze bayavuma.&lt;/td&gt;&lt;/tr&gt;&lt;tr&gt;&lt;td style="vertical-align:top;padding:5px;"&gt;4&lt;/td&gt;&lt;td style="vertical-align:top;padding:5px;"&gt;Ayand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Faiz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Msiz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ononda Ayand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ubeka Amahl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landzisa Isaac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Ayanda.&lt;/td&gt;&lt;/tr&gt;&lt;tr&gt;&lt;td style="vertical-align:top;padding:5px;"&gt;7&lt;/td&gt;&lt;td style="vertical-align:top;padding:5px;"&gt;Kagiso ushikisha tandla bes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khokha umoy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sizi.&lt;div style="line-height:0.75;color:transparent;"&gt;-&lt;/div&gt;Ayand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Amahl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Dud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Isaac.&lt;/td&gt;&lt;/tr&gt;&lt;tr&gt;&lt;td style="vertical-align:top;padding:5px;"&gt;10&lt;/td&gt;&lt;td style="vertical-align:top;padding:5px;"&gt;Thishela Tshezi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Kepha kute losele yedvw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enget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Utive njani ngekuhlala ekhaya ngesikhatsi se-&lt;em&gt;lockdown?&lt;/em&gt; Chaza.&lt;/li&gt;&lt;li style="padding-bottom: 8px;"&gt;Tfola emagama kulendzaba laniketa umcondvo lowehlukile wanankha emagama: bindza, phatseka kabi, timphendvulo, melula.&lt;/li&gt;&lt;li style="padding-bottom: 8px;"&gt;Tfola emagama kulendzaba laniketa umcondvo lofanako wanankha emagama: dulile, bafundzi, jabula, bahlobo.&lt;/li&gt;&lt;li style="padding-bottom: 8px;"&gt;I-&lt;em&gt;Covid-19&lt;/em&gt; iwutsintse kanjani umhlaba? Chaza.&lt;/li&gt;&lt;li style="padding-bottom: 8px;"&gt;Chaza umehluko lokhona emkhatsini wekubhebhetseka kweligciwane (&lt;em&gt;pandemic&lt;/em&gt;) kanye nesifo lesibulalanako (&lt;em&gt;epidemic&lt;/em&gt;).&lt;/li&gt;&lt;li style="padding-bottom: 8px;"&gt;Nguyiphi imicabango loyicoca eklasini lakho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