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mphilo yasesichiwini setilwane&lt;/h2&gt;&lt;table style="border-collapse:collapse;border-size:0;"&gt;&lt;tr&gt;&lt;td style="vertical-align:top;padding:5px;"&gt;1&lt;/td&gt;&lt;td style="vertical-align:top;padding:5px;"&gt;Bekusekuseni kakhulu esichiwini setilwane, kantsi Henny longulogadza wetilwane bekasanatsa litiya lakhe.&lt;div style="line-height:0.75;color:transparent;"&gt;-&lt;/div&gt;Enkhulisa, bogadzi betilwane banakekela bantfwana betilwane labadzinga kunakekelwa lokukhetsekile. Henny longugadzi wetilwane bekalindzele kufika kwadokotela wetilwane.&lt;/td&gt;&lt;/tr&gt;&lt;tr&gt;&lt;td style="vertical-align:top;padding:5px;"&gt;2&lt;/td&gt;&lt;td style="vertical-align:top;padding:5px;"&gt;Dokotela Nosiso ungudokotela wetilwane lowelapha tilwane tesiganga. Wavakashela sichiwi setilwane kute ahlole badlwane bengulule labatsatfu labasandza kutalwa.&lt;div style="line-height:0.75;color:transparent;"&gt;-&lt;/div&gt;Ngemva kwekuba Dkt. Nosiso asabahlolile labadlwane, boHenny na-Ann labagadza tilwane babese babapha kudla.&lt;/td&gt;&lt;/tr&gt;&lt;tr&gt;&lt;td style="vertical-align:top;padding:5px;"&gt;3&lt;/td&gt;&lt;td style="vertical-align:top;padding:5px;"&gt;Ngesikhatsi ihelikhoptha yenta luhambo lwekugadza sichiwi setilwane, bashayeli bayo babona litfole lendlovu lilele phansi. Lelitfole belinganyakati.&lt;div style="line-height:0.75;color:transparent;"&gt;-&lt;/div&gt;Ihelekhoptha yatsatsa Dkt. Nosiso kanye naHenny longugadzi wetilwane yabayisa kulelitfole lendlovu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Dkt. Nosiso.&lt;div style="line-height:0.75;color:transparent;"&gt;-&lt;/div&gt;Bologadza betilwane babeka lelitfole eluhlakeni. Ihelekhoptha yatsatsa litfole lendlovu yaliyisa esibhedlela.&lt;/td&gt;&lt;/tr&gt;&lt;tr&gt;&lt;td style="vertical-align:top;padding:5px;"&gt;5&lt;/td&gt;&lt;td style="vertical-align:top;padding:5px;"&gt;Latsi naselincono litfole lendlovu, labuyela endzaweni yekunakekela tilwane esichiwi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Henny longugadzi wetilwane ngelivi lelipholile etfoleni njengoba alipha kudla.&lt;/td&gt;&lt;/tr&gt;&lt;tr&gt;&lt;td style="vertical-align:top;padding:5px;"&gt;6&lt;/td&gt;&lt;td style="vertical-align:top;padding:5px;"&gt;Ngekuhamba kwemaviki, lelitfole lakhula laba likhulu futsi laba nemandla. Lakhula laba yindlovu lencane lengeva lebeyitsandza kudlala nabogadzi betilwane.&lt;div style="line-height:0.75;color:transparent;"&gt;-&lt;/div&gt;Lelitfole lendlovu belimtsandza kakhulu Henny longugadzi wetilwane.&lt;/td&gt;&lt;/tr&gt;&lt;tr&gt;&lt;td style="vertical-align:top;padding:5px;"&gt;7&lt;/td&gt;&lt;td style="vertical-align:top;padding:5px;"&gt;Ngalobunye busuku, iloli yaletsa litfole lendlulamitsi leligulako esichiwini setilwane.&lt;div style="line-height:0.75;color:transparent;"&gt;-&lt;/div&gt;Bonkhe bogadzi betilwane kwadzingeka basite ekuhambiseni ngekuphepha lelitfole lelibutsakatsaka, liye endzaweni yekunakekela tilwane.&lt;/td&gt;&lt;/tr&gt;&lt;tr&gt;&lt;td style="vertical-align:top;padding:5px;"&gt;8&lt;/td&gt;&lt;td style="vertical-align:top;padding:5px;"&gt;Dkt. Nosiso wagunyata umutsi lodzingwa yindlulamitsi.&lt;div style="line-height:0.75;color:transparent;"&gt;-&lt;/div&gt;Wonkhe umuntfu bekakhatsatekile ngalesilwane lesincane, labesingakwati ngisho nekutimela.&lt;/td&gt;&lt;/tr&gt;&lt;tr&gt;&lt;td style="vertical-align:top;padding:5px;"&gt;9&lt;/td&gt;&lt;td style="vertical-align:top;padding:5px;"&gt;Ngemva kwetinyanga, litfole lendlulamitsi lakhula laba nemandla futsi laba lidze.&lt;div style="line-height:0.75;color:transparent;"&gt;-&lt;/div&gt;Henny longugadzi wetilwane wacala kusebentisa liladi kute ondle litfole lelikhulako.&lt;/td&gt;&lt;/tr&gt;&lt;tr&gt;&lt;td style="vertical-align:top;padding:5px;"&gt;10&lt;/td&gt;&lt;td style="vertical-align:top;padding:5px;"&gt;Ngekushesha, tilwane lesetiphile kahle titawubuyela etsafeni lelikhulu lesichiwi setilwane. Kepha kwanyalo, tijabulela kudlala ndzawonye endzaweni yekunakekela tilwane.&lt;div style="line-height:0.75;color:transparent;"&gt;-&lt;/div&gt;Tilwane kanye nebantfu labanakekela tilwane babalulekil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