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le Lwandle ka Selemo&lt;/h2&gt;&lt;table style="border-collapse:collapse;border-size:0;"&gt;&lt;tr&gt;&lt;td style="vertical-align:top;padding:5px;"&gt;1&lt;/td&gt;&lt;td style="vertical-align:top;padding:5px;"&gt;Lihle le Lwandle ba ya kwa laeborari, go ithutela ditlhatlhobo.&lt;div style="line-height:0.75;color:transparent;"&gt;-&lt;/div&gt;Lihle o eme kwa ntle. O bitsa kgaitsadiaagwe, &amp;#x201C;Itlhaganele, Lwandle!&amp;#x201D;&lt;/td&gt;&lt;/tr&gt;&lt;tr&gt;&lt;td style="vertical-align:top;padding:5px;"&gt;2&lt;/td&gt;&lt;td style="vertical-align:top;padding:5px;"&gt;&lt;strong&gt;&amp;#x201C;&lt;/strong&gt;Ke feditse,&amp;#x201D; ga bua Lwandle a tswalela mojako wa kwa pele.&lt;div style="line-height:0.75;color:transparent;"&gt;-&lt;/div&gt;&amp;#x201C;Ke goreng o apere diaparo tseo?&lt;div style="line-height:0.75;color:transparent;"&gt;-&lt;/div&gt;Go diragala eng ka wena, a o a bobola? Lihle a botsa.&amp;#x201D;&lt;div style="line-height:0.75;color:transparent;"&gt;-&lt;/div&gt;&lt;/td&gt;&lt;/tr&gt;&lt;tr&gt;&lt;td style="vertical-align:top;padding:5px;"&gt;3&lt;/td&gt;&lt;td style="vertical-align:top;padding:5px;"&gt;Fa go tsidifala, ke tla bo ke ipaakantse!&amp;#x201D; Lwandle a nyenya.&lt;div style="line-height:0.75;color:transparent;"&gt;-&lt;/div&lt;div style="line-height:0.75;color:transparent;"&gt;-&lt;/div&gt;Lihle a fetola, &amp;#x201C;Ke letsatsi le le bolelo la Selemo. O aparetse setlha se sele!&amp;#x201D;&lt;/td&gt;&lt;/tr&gt;&lt;tr&gt;&lt;td style="vertical-align:top;padding:5px;"&gt;4&lt;/td&gt;&lt;td style="vertical-align:top;padding:5px;"&gt;Fa ba tsamaya, Lwandle a re, &amp;#x201C;Go phakela, go letsatsi gape go lesedi.&amp;#x201D;&lt;div style="line-height:0.75;color:transparent;"&gt;-&lt;/div&gt;Lihle a araba, &amp;#x201C;Ee, ke ka moo botlhe ba apereng diaparo tsa Selemo!&amp;#x201D;&lt;/td&gt;&lt;/tr&gt;&lt;tr&gt;&lt;td style="vertical-align:top;padding:5px;"&gt;5&lt;/td&gt;&lt;td style="vertical-align:top;padding:5px;"&gt;Lihle a tlhalosa, &amp;#x201C;Setlha se, letsatsi le tlhaba phakela mme le dikela thari go na le ditlha tse dingwe. Go diura di le dintsi motshegare. Dithemperet&amp;#x161;hara  di kwa godimo Selemo.&amp;#x201D;&lt;/td&gt;&lt;/tr&gt;&lt;tr&gt;&lt;td style="vertical-align:top;padding:5px;"&gt;6&lt;/td&gt;&lt;td style="vertical-align:top;padding:5px;"&gt;&amp;#x201C;A ga o gakologelwe se Morutabana a re boleletseng sona?&amp;#x201D;&lt;div style="line-height:0.75;color:transparent;"&gt;-&lt;/div&gt;Lwandle a akanya, mme a re, &amp;#x201C;Ee ka Selemo re nwa dinotsididi. Ke batla senotsididi!&amp;#x201D;&lt;/td&gt;&lt;/tr&gt;&lt;tr&gt;&lt;td style="vertical-align:top;padding:5px;"&gt;7&lt;/td&gt;&lt;td style="vertical-align:top;padding:5px;"&gt;&lt;strong&gt;&amp;#x201C;&lt;/strong&gt;Ka Selemo, re apara botsatsa. Bangwe ba dirisa dikgele go itshireletsa mo letsatsing,&amp;#x201D; Lihle a bua.&lt;div style="line-height:0.75;color:transparent;"&gt;-&lt;/div&gt;&lt;strong&gt;&amp;#x201C;&lt;/strong&gt;Fokotsa lobelo, ke a gotela!&amp;#x201D; Lwandle a ngongorega.&lt;/td&gt;&lt;/tr&gt;&lt;tr&gt;&lt;td style="vertical-align:top;padding:5px;"&gt;8&lt;/td&gt;&lt;td style="vertical-align:top;padding:5px;"&gt;&amp;#x201C;Bona batho ba iintsha mogote ka mo mogobeng. A re thumeng, go mogote go ithuta,&amp;#x201D; Lwandle a tshega.&lt;div style="line-height:0.75;color:transparent;"&gt;-&lt;/div&gt;Lihle a thukutha tlhogo, go kgaitsadiaagwe.&lt;/td&gt;&lt;/tr&gt;&lt;tr&gt;&lt;td style="vertical-align:top;padding:5px;"&gt;9&lt;/td&gt;&lt;td style="vertical-align:top;padding:5px;"&gt;&amp;#x201C;Ke rata dikwava le dilit&amp;#x161;hi,&amp;#x201D; ga bua Lihle, a lebile maungo a a rekisiwang.&lt;div style="line-height:0.75;color:transparent;"&gt;-&lt;/div&gt;&amp;#x201C;Ke nyorilwe,&amp;#x201D; Lwandle a hemela kwa godimo.&lt;div style="line-height:0.75;color:transparent;"&gt;-&lt;/div&gt;&amp;#x201C;Tsaya, ke tlile le metsi,&amp;#x201D; Lihle a nyenya.&lt;/td&gt;&lt;/tr&gt;&lt;tr&gt;&lt;td style="vertical-align:top;padding:5px;"&gt;10&lt;/td&gt;&lt;td style="vertical-align:top;padding:5px;"&gt;&lt;strong&gt;&amp;#x201C;&lt;/strong&gt;Mogote o o montsi! Selemo se fela leng?&amp;#x201D; Lwandle a fegelwa&lt;strong&gt;.&lt;/strong&gt;&lt;div style="line-height:0.75;color:transparent;"&gt;-&lt;/div&gt;Lihle a tshega, &amp;#x201C;Itshoke, Selemo ke gona se simololang!&lt;div style="line-height:0.75;color:transparent;"&gt;-&lt;/div&gt;Dithemperet&amp;#x161;hara di tswelela go tlhatloga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Batla mafoko a 3 a a tlhalosang Selemo.&lt;/li&gt;&lt;li style="padding-bottom: 8px;"&gt;Ke ofe wa basetsana yo o apereng diaparo tse di siametseng:&lt;br /&gt; &amp;#x2022; Mariga?&lt;br /&gt; &amp;#x2022; Selemo?&lt;br /&gt; Tlhalosa dikarabo tsa gago.&lt;/li&gt;&lt;li style="padding-bottom: 8px;"&gt;Kwala dilo di le 2 tseo re ka di dirang go itsidifatsa.&lt;/li&gt;&lt;li style="padding-bottom: 8px;"&gt;Ke dikotsi dife tsa go nna mo letsatsing le le fisang sebaka se se telele thata?&lt;/li&gt;&lt;li style="padding-bottom: 8px;"&gt;Batla tshedimosetso ya dinaga tse dingwe tse tlhano tsa mo Aforika tse di itemogelang Selemo, Dikgakologo, Mariga le Letlhabul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