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Lihle noLwandle eHlobo&lt;/h2&gt;&lt;table style="border-collapse:collapse;border-size:0;"&gt;&lt;tr&gt;&lt;td style="vertical-align:top;padding:5px;"&gt;1&lt;/td&gt;&lt;td style="vertical-align:top;padding:5px;"&gt;ULihle noLwandle baya elayibhrari ukuyokufundela iinhlahlubo.&lt;div style="line-height:0.75;color:transparent;"&gt;-&lt;/div&gt;ULihle ulinde ngaphandle. Ubiza udadwab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wandle avala umnyango wangaphambil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motheka uLwandle.&lt;div style="line-height:0.75;color:transparent;"&gt;-&lt;/div&gt;ULihle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Nabakhambako, uLwandl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Lihle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ULihle uyahlathul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Lihle aphela ihliziyo.&lt;div style="line-height:0.75;color:transparent;"&gt;-&lt;/div&gt;ULwandle uyacabanga, bese 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ghonghoyila uLwandle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uLwandle. ULihle uthintitha ihloko ngalokho okutjhiwo ngudadwabo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ihle, aqale iinthelo zeHlobo ezithengiswak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Lwandle uphefumulela phez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motheka uLihle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Lwandle ukhokha ummoya msiya.&lt;div style="line-height:0.75;color:transparent;"&gt;-&lt;/div&gt;ULihle uyahl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Thola amagama amathathu endatjaneni ukobana uhlathulule iHlobo.&lt;/li&gt;&lt;li style="padding-bottom: 8px;"&gt;Ngimuphi udade ombethe izambatho ezifanelek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zeHlob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Hlathulula iimpendulo zakho.&lt;/li&gt;&lt;li style="padding-bottom: 8px;"&gt;Tlola izinto ezimbili esingazenza bona sizipholise umtjhiso.&lt;/li&gt;&lt;li style="padding-bottom: 8px;"&gt;Ngibuphi ubungozi bokuba selangeni elitjhisako isikhathi eside?&lt;/li&gt;&lt;li style="padding-bottom: 8px;"&gt;Thola ezinye iinarha ezihlanu ezise-Afrika eziba neHlobo, iTwasahlobo, uBusika neSiruthwan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