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Lihle noLwandle eHlotyeni&lt;/h2&gt;&lt;table style="border-collapse:collapse;border-size:0;"&gt;&lt;tr&gt;&lt;td style="vertical-align:top;padding:5px;"&gt;1&lt;/td&gt;&lt;td style="vertical-align:top;padding:5px;"&gt;ULihle noLwandle baya kwithala leencwadi ukuze bafundele iimviwo.&lt;div style="line-height:0.75;color:transparent;"&gt;-&lt;/div&gt;ULihle ulinde phandle. Ukhwaza udadewabo e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2&lt;/td&gt;&lt;td style="vertical-align:top;padding:5px;"&gt;ULwandle uvala ucango lwangaphambili az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ihle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ULwandle uyancuma az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ihle uphendul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Njengoko behamba, uLwandle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ihle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ULihle ucacis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ULihle ubuza ephelelwe ngumond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wandle uyacinga az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7&lt;/td&gt;&lt;td style="vertical-align:top;padding:5px;"&gt;ULihle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wandle ukhalaz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8&lt;/td&gt;&lt;td style="vertical-align:top;padding:5px;"&gt;ULwandle uyahleka az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Lihle unikina intloko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o uLihle ejonge iziqhamo zaseHlotyeni ezithengisway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sho uLwandle ekhefuzela.&lt;div style="line-height:0.75;color:transparent;"&gt;-&lt;/div&gt;ULihle uyancuma az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ULwandle uyakhefuzela az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ihle uyahleka aze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hangela amagama ama3 kweli bali acacisa iHlobo.&lt;/li&gt;&lt;li style="padding-bottom: 8px;"&gt;Ngubani onxibe iimpahla ezilunge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Hlob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Cacisa iimpendulo zakho.&lt;/li&gt;&lt;li style="padding-bottom: 8px;"&gt;Bhala izinto ezi2 esinokuzenza ukuze sizipholise.&lt;/li&gt;&lt;li style="padding-bottom: 8px;"&gt;Buyintoni ubungozi bokuba selangeni elishushu ixesha elide?&lt;/li&gt;&lt;li style="padding-bottom: 8px;"&gt;Fumanisa ngamazwe angamanye amahlanu  eAfrika aneHlobo, uBusika, iNtwasahlobo noKwindl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