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hi Ximumu&lt;/h2&gt;&lt;table style="border-collapse:collapse;border-size:0;"&gt;&lt;tr&gt;&lt;td style="vertical-align:top;padding:5px;"&gt;1&lt;/td&gt;&lt;td style="vertical-align:top;padding:5px;"&gt;Lihle na Lwandle va ya elayiburari ku hlayela swikambelo.&lt;div style="line-height:0.75;color:transparent;"&gt;-&lt;/div&gt;Lihle u yimile ehandle. U vitana sesi wa yena, &amp;#x201C;Hatlisa, Lwandle!&amp;#x201D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wandle a ri karhi a pfala rivant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tisa 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ihle a hlam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Loko va famba, Lwandle a k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ihle a k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Lihle a hlamus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tisa Lihle hi ku hela mbilu.&lt;div style="line-height:0.75;color:transparent;"&gt;-&lt;/div&gt;Lwandle a anakanya, a k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&amp;#x201C;Hi xumumu, hi ambala swiambalo swo vevuka. Vanhu van&amp;#x2019;wana va tirhisa swihambulelo ku ti sirhelela eka dyambu,&amp;#x201D; ku vula Lihle.&lt;div style="line-height:0.75;color:transparent;"&gt;-&lt;/div&gt;&amp;#x201C;Hunguta, ndza ntshwa!&amp;#x201D; ku vilela Lwandle.&lt;/td&gt;&lt;/tr&gt;&lt;tr&gt;&lt;td style="vertical-align:top;padding:5px;"&gt;8&lt;/td&gt;&lt;td style="vertical-align:top;padding:5px;"&gt;&amp;#x201C;Languta hinkwavo va le ku titimuleni eka tiphulu. A hi fambe hi ya hlambela, ka hisa ku ri hi nga hlaya,&amp;#x201D; ku hleka Lwandle.&lt;div style="line-height:0.75;color:transparent;"&gt;-&lt;/div&gt;Lihle a dzungudza nhloko eka sesi wa yena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ihle, a ri karhi a languta mihandzu ya Ximumu leyi xavisiw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wandle a hemfemulela ehenh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n</w:t>
      </w:r>
      <w:r>
        <w:rPr>
          <w:rFonts w:eastAsia="Courier" w:cs="Courier" w:ascii="Courier" w:hAnsi="Courier"/>
          <w:color w:val="000000"/>
          <w:sz w:val="24"/>
          <w:szCs w:val="24"/>
        </w:rPr>
        <w:t>Ka hisa swinene! Ximumu xi hela rini?</w:t>
      </w:r>
      <w:r>
        <w:rPr>
          <w:rFonts w:eastAsia="Courier" w:cs="Courier" w:ascii="Courier" w:hAnsi="Courier"/>
          <w:color w:val="000000"/>
          <w:sz w:val="24"/>
          <w:szCs w:val="24"/>
        </w:rPr>
        <w:t>Xitoloveri, Ximumu hikona xi sungula!&lt;div style="line-height:0.75;color:transparent;"&gt;-&lt;/div&gt;Maxelo ya taya ya tlakuk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 Xixik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na ya ntlhanu eAfrika lawa ya kumaka Ximumu, Ximunwan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