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Kubika ngesikhatsi se-&lt;em&gt;lockdown&lt;/em&gt;&lt;/h2&gt;&lt;table style="border-collapse:collapse;border-size:0;"&gt;&lt;tr&gt;&lt;td style="vertical-align:top;padding:5px;"&gt;1&lt;/td&gt;&lt;td style="vertical-align:top;padding:5px;"&gt;Lona ngumsakato weSiteshi se-RX Radio losakatela e-&lt;em&gt;Red Cross Children's Hospital&lt;/em&gt; eKapa.&lt;div style="line-height:0.75;color:transparent;"&gt;-&lt;/div&gt;I-RX Radio siteshi semsakato lesiphetfwe bantfwana, nalesentelwe bantfwana. Bavame kusakatela eStudio lesikhona lapha kulesibhedlela.&lt;div style="line-height:0.75;color:transparent;"&gt;-&lt;/div&gt;Le-&lt;em&gt;Studio&lt;/em&gt; besivaliwe ngesikhatsi se-&lt;em&gt;lockdown&lt;/em&gt;.&lt;/td&gt;&lt;/tr&gt;&lt;tr&gt;&lt;td style="vertical-align:top;padding:5px;"&gt;2&lt;/td&gt;&lt;td style="vertical-align:top;padding:5px;"&gt;Lona ngu-Akhona. Ungumbiki wetindzaba te-RX Radio.&lt;div style="line-height:0.75;color:transparent;"&gt;-&lt;/div&gt;Ngesikhatsi se-&lt;em&gt;lockdown&lt;/em&gt;, Akhona wehlulekile kwetfula luhlelo lwakhe etindlini tekusakata te-RX Studio.&lt;div style="line-height:0.75;color:transparent;"&gt;-&lt;/div&gt;Eluhlelweni lwakhe lwemsakato, Akhona ucocisana nebantfu ngetinkinga letibatsintsako.&lt;div style="line-height:0.75;color:transparent;"&gt;-&lt;/div&gt;Bekanesifiso sekubika ngemitselela ye-&lt;em&gt;lockdown&lt;/em&gt; emphakatsini wakubo.&lt;/td&gt;&lt;/tr&gt;&lt;tr&gt;&lt;td style="vertical-align:top;padding:5px;"&gt;3&lt;/td&gt;&lt;td style="vertical-align:top;padding:5px;"&gt;Kepha ngenca ye-&lt;em&gt;lockdown&lt;/em&gt;, Akhona wehlulekile kucocisana nebantfu buso nebuso.&lt;div style="line-height:0.75;color:transparent;"&gt;-&lt;/div&gt;Ubese wacela emalunga emphakatsi wakubo lanetincingo kutsi amtfumelele emavi emilayeto.&lt;div style="line-height:0.75;color:transparent;"&gt;-&lt;/div&gt;Ngemuva kwaloko, Akhona urekhode loluhlelo asekhaya asebentisa lucingo lwakhe. Nayi leminye imilayeto latfunyelelwe yona.&lt;/td&gt;&lt;/tr&gt;&lt;tr&gt;&lt;td style="vertical-align:top;padding:5px;"&gt;4&lt;/td&gt;&lt;td style="vertical-align:top;padding:5px;"&gt;Umlayeto wathishela Thuli: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5&lt;/td&gt;&lt;td style="vertical-align:top;padding:5px;"&gt;Umlayeto waRiaz: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6&lt;/td&gt;&lt;td style="vertical-align:top;padding:5px;"&gt;Umlayeto waKhethiwe: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7&lt;/td&gt;&lt;td style="vertical-align:top;padding:5px;"&gt;Umlayeto waGogo Gabbie:&lt;div style="line-height:0.75;color:transparent;"&gt;-&lt;/div&gt;&amp;#x201C;Angisiye thishela, kepha nyalo sengigucuke thishela webantfwana lababili ekhaya. Bobabili badzinga kunakwa lokufananako.&lt;div style="line-height:0.75;color:transparent;"&gt;-&lt;/div&gt;Ngenca yaloko, simo ekhaya siyacindzetela kakhulu. Ngenhlanhla, tsine sine-&lt;em&gt;WiFi&lt;/em&gt; lengenamkhawulo.&amp;#x201D;&lt;/td&gt;&lt;/tr&gt;&lt;tr&gt;&lt;td style="vertical-align:top;padding:5px;"&gt;8&lt;/td&gt;&lt;td style="vertical-align:top;padding:5px;"&gt;Umlayeto waBuhle:&lt;div style="line-height:0.75;color:transparent;"&gt;-&lt;/div&gt;&amp;#x201C;Mine i-lockdown isengakangitsintsi kangako ngobe ngingumuntfu lohlala asendlini. Ngiphuma kuphela nangiya esikolweni nasesontfweni.&lt;div style="line-height:0.75;color:transparent;"&gt;-&lt;/div&gt;Ngitsintseke kuphela ngesizatfu sekutsi sengishaywa ngumoya khona lapha ebaleni lami kuphela.&amp;#x201D;&lt;/td&gt;&lt;/tr&gt;&lt;tr&gt;&lt;td style="vertical-align:top;padding:5px;"&gt;9&lt;/td&gt;&lt;td style="vertical-align:top;padding:5px;"&gt;Umlayeto waLwazi: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10&lt;/td&gt;&lt;td style="vertical-align:top;padding:5px;"&gt;Akhona ukhetsa imilayeto lotawuyisebentisa eluhlelweni lwakhe, bese urekhoda luhlelo lwakh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t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Bhala inchazelo yalamagama: bantfu labaphuyile, emasotja emtimba, lokungenamkhawulo.&lt;/li&gt;&lt;li style="padding-bottom: 8px;"&gt;Nguyiphi insayeya Thishela Thuli labukane nayo?&lt;/li&gt;&lt;li style="padding-bottom: 8px;"&gt;Yini leyenta Riaz akhatsateke ngemphilo yakhe?&lt;/li&gt;&lt;li style="padding-bottom: 8px;"&gt;Yini leyenta Gogo Gabbie acindzeteleke?&lt;/li&gt;&lt;li style="padding-bottom: 8px;"&gt;Ungatsini kute usite Thishela Thuli, Riaz naGogo Gabbie?&lt;/li&gt;&lt;li style="padding-bottom: 8px;"&gt;Fundza ngetindlela letisihlanu Inhlangano Yesiphambano Lesibovu.&lt;/li&gt;&lt;li style="padding-bottom: 8px;"&gt;Umndeni wakho ungakusekela kanjani ngemsebenti wesikolwa?&lt;/li&gt;&lt;li style="padding-bottom: 8px;"&gt;Chaza tinzuzo letimbili tekufundza thishela eme embikwakho.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Lencwadzi yetindzaba isekelwe embikweni wesiteshi semsakato lokutsiwa yi-RX. I-RX Radio siteshi semsakato sebantfwana lesiku-intanethi, lesisungulwe saphindze sakhelwa bantfwan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I-RX Radio isakatela e-Red Cross War Memorial Children's Hospital eKap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I-RX Radio isita bantfwana bacoce ngetintfo letibalulekile kub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a href=https://rxradio.co.za/ target=_blank class=external style="position: relative;z-index: 50000;"&gt; Vakashela i-RX Radio&lt;/a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