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amanzi&lt;/h2&gt;&lt;table style="border-collapse:collapse;border-size:0;"&gt;&lt;tr&gt;&lt;td style="vertical-align:top;padding:5px;"&gt;1&lt;/td&gt;&lt;td style="vertical-align:top;padding:5px;"&gt;UNaka noNala benza umsebenzi wabo wesikole ekhaya. Bafunda ngamanz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za uNala.&lt;/td&gt;&lt;/tr&gt;&lt;tr&gt;&lt;td style="vertical-align:top;padding:5px;"&gt;2&lt;/td&gt;&lt;td style="vertical-align:top;padding:5px;"&gt;UNaka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nezela uNal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div style="line-height:0.75;color:transparent;"&gt;-&lt;/div&gt;UNaka uvuma ngekhand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za uNak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uNala.&lt;/td&gt;&lt;/tr&gt;&lt;tr&gt;&lt;td style="vertical-align:top;padding:5px;"&gt;9&lt;/td&gt;&lt;td style="vertical-align:top;padding:5px;"&gt;UNala e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Naka uyabab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Nala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gubani odinga amanzi amtoti? Kungani? &lt;/li&gt;&lt;li style="padding-bottom: 8px;"&gt; Bala imisebenzi emihlanu eyenziwa ngamanzi amtoti? &lt;/li&gt;&lt;li style="padding-bottom: 8px;"&gt; Emanzini asemhlabeni, ingabe amanzi amaningi yilawo amtoti noma anosawoti? Chaza. &lt;/li&gt;&lt;li style="padding-bottom: 8px;"&gt; Dweba umjikelezo wamanzi. Sebenzisa amagama akule ndatshana ukuchaza ukuthi kwenzekani. &lt;/li&gt;&lt;li style="padding-bottom: 8px;"&gt; Kuyini ukuguquka kwesimo sezulu? &lt;/li&gt;&lt;li style="padding-bottom: 8px;"&gt; Chaza izindlela ezintathu ukuguquka kwesimo sezulu okuthinta ngazo amanzi emhlabeni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