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metsi&lt;/h2&gt;&lt;table style="border-collapse:collapse;border-size:0;"&gt;&lt;tr&gt;&lt;td style="vertical-align:top;padding:5px;"&gt;1&lt;/td&gt;&lt;td style="vertical-align:top;padding:5px;"&gt;Naka le Nala ba dira tirogae. Ba ithuta ka met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rialo Nala.&lt;/td&gt;&lt;/tr&gt;&lt;tr&gt;&lt;td style="vertical-align:top;padding:5px;"&gt;2&lt;/td&gt;&lt;td style="vertical-align:top;padding:5px;"&gt;Naka a dumela, &amp;#x201C;Botshelo jotlhe bo tlhoka metsi. Batho ba dirisa metsi go nwa, apaya, phepafatsa, le go dira temothuo.&amp;#x201D;&lt;div style="line-height:0.75;color:transparent;"&gt;-&lt;/div&gt;&amp;#x201C;Le go dira dilo kwa madirelong,&amp;#x201D; Nala a okets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rialo Naka.&lt;/td&gt;&lt;/tr&gt;&lt;tr&gt;&lt;td style="vertical-align:top;padding:5px;"&gt;4&lt;/td&gt;&lt;td style="vertical-align:top;padding:5px;"&gt;&amp;#x201C;Bontsi jwa lefatshe bo khurumeditswe ke metsi, mo melapong, dinoka, le mawatle,&amp;#x201D; ga bua Nala.&lt;div style="line-height:0.75;color:transparent;"&gt;-&lt;/div&gt;Naka a dumela ka tlhogo, &amp;#x201C;Go feta peditharong ya polanete ya rona ke metsi.&amp;#x201D;&lt;/td&gt;&lt;/tr&gt;&lt;tr&gt;&lt;td style="vertical-align:top;padding:5px;"&gt;5&lt;/td&gt;&lt;td style="vertical-align:top;padding:5px;"&gt;&amp;#x201C;Mme bontsi jwa metsi mo lefatsheng ke metsi a a letswai. Selekano se se nnyane ke metsi a a seng letswai, e leng se batho ba se tlhokang,&amp;#x201D; ga rialo Naka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ua Nala.&lt;/td&gt;&lt;/tr&gt;&lt;tr&gt;&lt;td style="vertical-align:top;padding:5px;"&gt;7&lt;/td&gt;&lt;td style="vertical-align:top;padding:5px;"&gt;&amp;#x201C;Ee, ke lebaka le re tshwanetseng go tlhokomela metswedi ya rona ya metsi a a seng letswai mo lefatsheng. Ga re a tshwanela go kgotlela melapo le dinoka ka matlakala,&amp;#x201D; ga rialo Nala.&lt;/td&gt;&lt;/tr&gt;&lt;tr&gt;&lt;td style="vertical-align:top;padding:5px;"&gt;8&lt;/td&gt;&lt;td style="vertical-align:top;padding:5px;"&gt;&amp;#x201C;A re ithuteng tsamaego ya metsi,&amp;#x201D; ga bua Naka.&lt;div style="line-height:0.75;color:transparent;"&gt;-&lt;/div&gt;&amp;#x201C;Ke tirego e ka yone metsi a tlhatlogang go tswa mo lefatsheng go ya kwa moweng, le go boela gape kwa tlase,&amp;#x201D; Nala a tlhalosa.&lt;/td&gt;&lt;/tr&gt;&lt;tr&gt;&lt;td style="vertical-align:top;padding:5px;"&gt;9&lt;/td&gt;&lt;td style="vertical-align:top;padding:5px;"&gt;Nala a tswelela, &amp;#x201C;Marothodinyana a metsi a tlhatlogela kwa loaping le go bopa maru. Metsi a a mo marung a wela mo lefatsheng jaaka pula, sefako, kgotsa semathane.&amp;#x201D;&lt;/td&gt;&lt;/tr&gt;&lt;tr&gt;&lt;td style="vertical-align:top;padding:5px;"&gt;10&lt;/td&gt;&lt;td style="vertical-align:top;padding:5px;"&gt;Nak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Nala a arab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e mang yo o tlhokang metsi a a seng letswai? Ka goreng?&lt;/li&gt;&lt;li style="padding-bottom: 8px;"&gt;Neela mesola e le 5 ya metsi a a seng letswai.&lt;/li&gt;&lt;li style="padding-bottom: 8px;"&gt;A gantsi metsi a lefatshe ga a letswai kgotsa a letswai? Tlhalosa.&lt;/li&gt;&lt;li style="padding-bottom: 8px;"&gt;Thala setshwantsho sa tsamaego ya metsi. Dirisa mafoko a a tswang mo kgang go tlhalosa se se diregang.&lt;/li&gt;&lt;li style="padding-bottom: 8px;"&gt;Phetogo ya tlelaemete ke eng?&lt;/li&gt;&lt;li style="padding-bottom: 8px;"&gt;Tlhalosa ditsela tse tharo tsa phetogo ya tlelaemete e amang ka teng metsi mo lefatsheng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