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ila nokukhubazeka&lt;/h2&gt;&lt;table style="border-collapse:collapse;border-size:0;"&gt;&lt;tr&gt;&lt;td style="vertical-align:top;padding:5px;"&gt;1&lt;/td&gt;&lt;td style="vertical-align:top;padding:5px;"&gt;UVincent umbikiindaba wesiTetjhi somRhatjho i-RX. Usesitetjhini somRhatjho i-RX ukobana azokugadangisa ihlelo lakhe.&lt;div style="line-height:0.75;color:transparent;"&gt;-&lt;/div&gt;Namhlanjesi ihlelo likaVincent likhuluma ngabantwana abanamalwele emizimbeni.&lt;div style="line-height:0.75;color:transparent;"&gt;-&lt;/div&gt;Ubahlunga ngamalemuko ababe nawo ngesikhathi sikamabhubhisa we-&lt;em&gt;Covid&lt;/em&gt;-19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Vincent.&lt;div style="line-height:0.75;color:transparent;"&gt;-&lt;/div&gt;Iinthekeli nazo ziyatjho bona zibobani zibuyaphi.&lt;div style="line-height:0.75;color:transparent;"&gt;-&lt;/div&gt;UVincent uragela phambil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Mulalo uyatho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inyawo zami, imikhono kanye nokuphefumula.&lt;div style="line-height:0.75;color:transparent;"&gt;-&lt;/div&gt;Nangabe i-&lt;em&gt;Coronavirus&lt;/em&gt; nobulwele bami kuthe ukuhlangana kwabambisana, ngabe angisaphili ephasini! Amaphaphu wami abuthakathaka begodu nakangenwa yingogwana leya ngabe angisekho!</w:t>
      </w:r>
      <w:r>
        <w:rPr>
          <w:rFonts w:eastAsia="Courier" w:cs="Courier" w:ascii="Courier" w:hAnsi="Courier"/>
          <w:color w:val="000000"/>
          <w:sz w:val="24"/>
          <w:szCs w:val="24"/>
        </w:rPr>
        <w:t>Nami ngangithuke khulu. Nginobulwele besifuba obubizwa ngokuthiwa yi-asthma, bona buthinta amaphaphu.&lt;div style="line-height:0.75;color:transparent;"&gt;-&lt;/div&gt;Lokha nangikhohlelako namkha ngibhalelwa kuphefumula, bengingasenaso isiqiniseko sokobana bekuyi-asthma namkha bekuyingogwana ye-&lt;em&gt;Corona&lt;/em&gt;. Beyizokuthinta kumbi khulu amaphaphu wami.</w:t>
      </w:r>
      <w:r>
        <w:rPr>
          <w:rFonts w:eastAsia="Courier" w:cs="Courier" w:ascii="Courier" w:hAnsi="Courier"/>
          <w:color w:val="000000"/>
          <w:sz w:val="24"/>
          <w:szCs w:val="24"/>
        </w:rPr>
        <w:t>Mina-ke nginobulwele bomkhumbulo ngelimi lesiyeni obubizwa ngokuthiwa yi-&lt;em&gt;bipolar disoder&lt;/em&gt;. Buthinta ipilo yomkhumbulo wami begodu kufanele ngihlale ngisela amapilisi.&lt;div style="line-height:0.75;color:transparent;"&gt;-&lt;/div&gt;Kwesinye isikhathi ngizizwa ngitlhuwe khulu, namkha ngikwate khulu. Kwesinye isikhathi imizwa yami itjhuguluka msinya. Kungaba budisi khulu ukulawula imizwa yami.</w:t>
      </w:r>
      <w:r>
        <w:rPr>
          <w:rFonts w:eastAsia="Courier" w:cs="Courier" w:ascii="Courier" w:hAnsi="Courier"/>
          <w:color w:val="000000"/>
          <w:sz w:val="24"/>
          <w:szCs w:val="24"/>
        </w:rPr>
        <w:t>Ngiyathokoza ukobana nabelane nathi ngamalemuko lawo. Ingabe beyikhona into ehle kini ngesikhathi sakamabhubhisa?</w:t>
      </w:r>
      <w:r>
        <w:rPr>
          <w:rFonts w:eastAsia="Courier" w:cs="Courier" w:ascii="Courier" w:hAnsi="Courier"/>
          <w:color w:val="000000"/>
          <w:sz w:val="24"/>
          <w:szCs w:val="24"/>
        </w:rPr>
        <w:t>Mina ngakghona ukuhlala isikhathi esinengi nomndeni wami. Sasidlala imidlalo sisoke begodu ngakuthabela khulu lokho,</w:t>
      </w:r>
      <w:r>
        <w:rPr>
          <w:rFonts w:eastAsia="Courier" w:cs="Courier" w:ascii="Courier" w:hAnsi="Courier"/>
          <w:color w:val="000000"/>
          <w:sz w:val="24"/>
          <w:szCs w:val="24"/>
        </w:rPr>
        <w:t>Nami ngaba nesikhathi esihle nomndeni wami. Ngetjhudu, ngangikghona ukuzelapha ngisekhaya,</w:t>
      </w:r>
      <w:r>
        <w:rPr>
          <w:rFonts w:eastAsia="Courier" w:cs="Courier" w:ascii="Courier" w:hAnsi="Courier"/>
          <w:color w:val="000000"/>
          <w:sz w:val="24"/>
          <w:szCs w:val="24"/>
        </w:rPr>
        <w:t>Mina-ke ngabona kungcono ukusebenzisa isikhathesi njengethuba lokuba ngcono. Ngahlala kamnandi nomndeni wami. Ngaphendukela nakuZimu ngathandaza nokuthandaza,</w:t>
      </w:r>
      <w:r>
        <w:rPr>
          <w:rFonts w:eastAsia="Courier" w:cs="Courier" w:ascii="Courier" w:hAnsi="Courier"/>
          <w:color w:val="000000"/>
          <w:sz w:val="24"/>
          <w:szCs w:val="24"/>
        </w:rPr>
        <w:t>Wu! Ngebhadi isikhathi sinomona, sesiphelelwa sikhathi!</w:t>
      </w:r>
      <w:r>
        <w:rPr>
          <w:rFonts w:eastAsia="Courier" w:cs="Courier" w:ascii="Courier" w:hAnsi="Courier"/>
          <w:color w:val="000000"/>
          <w:sz w:val="24"/>
          <w:szCs w:val="24"/>
        </w:rPr>
        <w:t>Mayelana nabanye abantwana abatholwa banobulwele bomkhumbulo namkha banokukhubazeka emzimbeni, ngimaphi amazwi eningabakhuthaza ngawo?</w:t>
      </w:r>
      <w:r>
        <w:rPr>
          <w:rFonts w:eastAsia="Courier" w:cs="Courier" w:ascii="Courier" w:hAnsi="Courier"/>
          <w:color w:val="000000"/>
          <w:sz w:val="24"/>
          <w:szCs w:val="24"/>
        </w:rPr>
        <w:t>Kunokubekana amabala okwenziwa babantu lokha nawugula ngomkhumbulo.&lt;div style="line-height:0.75;color:transparent;"&gt;-&lt;/div&gt;Uthathwa njengehlanya namkha kuthiwe ufuna itjhejo, mina ngifuna lokho kutjhuguluke. Kulungile ukobana ugule.</w:t>
      </w:r>
      <w:r>
        <w:rPr>
          <w:rFonts w:eastAsia="Courier" w:cs="Courier" w:ascii="Courier" w:hAnsi="Courier"/>
          <w:color w:val="000000"/>
          <w:sz w:val="24"/>
          <w:szCs w:val="24"/>
        </w:rPr>
        <w:t>Mina isiyeleliso enginaso kwabanye kukobana kufanele ube nomusa kuwe. Uzibekezelele wena ngokwakho. Ngalokho wenza into ehle kuwe.</w:t>
      </w:r>
      <w:r>
        <w:rPr>
          <w:rFonts w:eastAsia="Courier" w:cs="Courier" w:ascii="Courier" w:hAnsi="Courier"/>
          <w:color w:val="000000"/>
          <w:sz w:val="24"/>
          <w:szCs w:val="24"/>
        </w:rPr>
        <w:t>Ungaziliseleli! Iye khona zikhona iintjhijilo kodwana usengaphumelela emabhudangweni wakh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etjhudu, ngakghona ukuzelapha ekhay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e-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Rhatjho i-RX usiza abantwana ukobana bacoce iindatjana ngezinto eziqakathekileko ki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tjhela umRhatjho i-RX&lt;/a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