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kuphila nokukhubazeka&lt;/h2&gt;&lt;table style="border-collapse:collapse;border-size:0;"&gt;&lt;tr&gt;&lt;td style="vertical-align:top;padding:5px;"&gt;1&lt;/td&gt;&lt;td style="vertical-align:top;padding:5px;"&gt;UVincent yintatheli yesikhululo sikanomathotholo iRX. Uzokushicilelela inkqubo yakhe kwisikhululo iRX.&lt;div style="line-height:0.75;color:transparent;"&gt;-&lt;/div&gt;Namhlanje uzakube exoxa nabantwana abaphila neemeko zempilo ezimandundu.&lt;div style="line-height:0.75;color:transparent;"&gt;-&lt;/div&gt;Uzakube esenza udliwano ndlebe ngamava abo exesha likabhubane i-Khovid 19.&lt;/td&gt;&lt;/tr&gt;&lt;tr&gt;&lt;td style="vertical-align:top;padding:5px;"&gt;2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utshilo uVincent zaze iindwendwe zazazisa.&lt;div style="line-height:0.75;color:transparent;"&gt;-&lt;/div&gt;Uqhube wa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3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uqale watsho uMulalo.&lt;/td&gt;&lt;/tr&gt;&lt;tr&gt;&lt;td style="vertical-align:top;padding:5px;"&gt;4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ulandelise watsho uLina.&lt;/td&gt;&lt;/tr&gt;&lt;tr&gt;&lt;td style="vertical-align:top;padding:5px;"&gt;5&lt;/td&gt;&lt;td style="vertical-align:top;padding:5px;"&gt;UAshley wongeze ngeli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6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uqhube wabuza uVincent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utshilo uLina.&lt;/td&gt;&lt;/tr&gt;&lt;tr&gt;&lt;td style="vertical-align:top;padding:5px;"&gt;7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utshilo uMulalo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utshilo uAshley.&lt;/td&gt;&lt;/tr&gt;&lt;tr&gt;&lt;td style="vertical-align:top;padding:5px;"&gt;8&lt;/td&gt;&lt;td style="vertical-align:top;padding:5px;"&gt;UVincent ukrwaqule iwotshi eludongeni wa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wabuza.&lt;/td&gt;&lt;/tr&gt;&lt;tr&gt;&lt;td style="vertical-align:top;padding:5px;"&gt;9&lt;/td&gt;&lt;td style="vertical-align:top;padding:5px;"&gt;Uphendule kuqala uAshley wathi,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/td&gt;&lt;/tr&gt;&lt;tr&gt;&lt;td style="vertical-align:top;padding:5px;"&gt;10&lt;/td&gt;&lt;td style="vertical-align:top;padding:5px;"&gt;ULina uvumelane naye esi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div style="line-height:0.75;color:transparent;"&gt;-&lt;/div&gt;Wongeza naye uMulalo wa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mibuz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&lt;ol style="padding-inline-start: 10px;"&gt;&lt;li style="padding-bottom: 8px;"&gt;Bhala intsingiselo yala magama: Imeko, engapheliyo (isifo), ibala (isifo).&lt;/li&gt;&lt;li style="padding-bottom: 8px;"&gt;Khangela apha ebalini amagama athetha into enye nala: kakhulu, icebiso, ithuba.&lt;/li&gt;&lt;li style="padding-bottom: 8px;"&gt;Kuthetha ukuthini ukufunyaniswa unesifo sengqondo okanye ingulo esemzimbeni?&lt;/li&gt;&lt;li style="padding-bottom: 8px;"&gt;Ungamxhasa njani umntu ophila ngokukhubazeka komzimba?&lt;/li&gt;&lt;li style="padding-bottom: 8px;"&gt;Zeziphi iingxaki ocinga ukuba zijongene neentsapho ezinelungu elikhubazekileyo?&lt;/li&gt;&lt;li style="padding-bottom: 8px;"&gt;Zeziphi iimvakalelo ozifumana zinzima ukuzilawula? Ngoba?&lt;/li&gt;&lt;li style="padding-bottom: 8px;"&gt;Uthi uMulalo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Kusoloko kukhuselekile ukuzisebenzisela amayeza ekhaya? Chaza.&lt;/li&gt;&lt;/ol&gt;&lt;/div&gt;&lt;/td&gt;&lt;/tr&gt;&lt;tr&gt;&lt;td style="vertical-align:top;padding:5px;"&gt;12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Eli bali lisekelwe kwiingxelo zeRX Radio. IRX Radio sisikhululo sika nomathotholo wabantwana esikwi-intanethi, esilawulwa ngabantwana besenzela abanye abantwan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IRX Radio isebenzela kwisibhedlele sabantwana iRed Cross War Memorial eKap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IRX Radio incedisana nabantwana ukuba babalise ngezinto ezibalulekileyo kub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a href=https://rxradio.co.za/ target=_blank class=external style="position: relative;z-index: 50000;"&gt;Tyelela iRX Radio&lt;/a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