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Ho phela ka bokooa&lt;/h2&gt;&lt;table style="border-collapse:collapse;border-size:0;"&gt;&lt;tr&gt;&lt;td style="vertical-align:top;padding:5px;"&gt;1&lt;/td&gt;&lt;td style="vertical-align:top;padding:5px;"&gt;Vincent ke moqolotsi wa seteishene sa seyalemoya sa RX. O setudiyong sa seyalemoya sa RX ho hatisa lenaneo la hae.&lt;div style="line-height:0.75;color:transparent;"&gt;-&lt;/div&gt;Kajeno lenaneo la Vincent le ka ha bana ba phelang ka maemo a sa jeseng ditheohelang a bophelo.&lt;div style="line-height:0.75;color:transparent;"&gt;-&lt;/div&gt;O ba botsa dipotso ka boiphihlelo ba bona nakong ya ho jaleha ha kokwanahloko ya Khorona.&lt;/td&gt;&lt;/tr&gt;&lt;tr&gt;&lt;td style="vertical-align:top;padding:5px;"&gt;2&lt;/td&gt;&lt;td style="vertical-align:top;padding:5px;"&gt;&amp;#x201C;Dumelang bamamedi, ke Vincent mona setudiong sa seyalemoyeng sa RX. Kajeno baeti ba ka ke Mulalo, Ashley le Lina,&amp;#x201D; ke Vincent a lelekela.&lt;div style="line-height:0.75;color:transparent;"&gt;-&lt;/div&gt;Baeti ba itsebisa.&lt;div style="line-height:0.75;color:transparent;"&gt;-&lt;/div&gt;&amp;#x201C;Sewa sa Khorona e ne e le phephetso, haholo bathong ba sa itekanelang. Ke kopa le bolle bamamedi ba rona ka hona,&amp;#x201D; Vincent a tswela pele.&lt;/td&gt;&lt;/tr&gt;&lt;tr&gt;&lt;td style="vertical-align:top;padding:5px;"&gt;3&lt;/td&gt;&lt;td style="vertical-align:top;padding:5px;"&gt;Ha qala Mulalo, </w:t>
      </w:r>
      <w:r>
        <w:rPr>
          <w:rFonts w:eastAsia="Courier" w:cs="Courier" w:ascii="Courier" w:hAnsi="Courier"/>
          <w:color w:val="000000"/>
          <w:sz w:val="24"/>
          <w:szCs w:val="24"/>
        </w:rPr>
        <w:t>maoto, matsoho le ho hema.&lt;div style="line-height:0.75;color:transparent;"&gt;-&lt;/div&gt;Ha ke ne ke tshwaeditswe ke lefu la Khorona, mme bo kopana le bohloko bona, di ne di ka mpolaya! Matshwafo a ka a ya fokola. Ke ne nke ke ka phela!</w:t>
      </w:r>
      <w:r>
        <w:rPr>
          <w:rFonts w:eastAsia="Courier" w:cs="Courier" w:ascii="Courier" w:hAnsi="Courier"/>
          <w:color w:val="000000"/>
          <w:sz w:val="24"/>
          <w:szCs w:val="24"/>
        </w:rPr>
        <w:t>Ke ne ke tshohile haholo. Ke na le bohloko ba letshwea, bo amang matshwafo a ka.&lt;div style="line-height:0.75;color:transparent;"&gt;-&lt;/div&gt;Ha ke ne ke kgohlela kapa ke hemela hodimo, ke ne ke se na bonnete ba hore ke letshwea kapa kokwanahloko ya Khorona. E ka be e amme sefuba sa ka ha bohloko.</w:t>
      </w:r>
      <w:r>
        <w:rPr>
          <w:rFonts w:eastAsia="Courier" w:cs="Courier" w:ascii="Courier" w:hAnsi="Courier"/>
          <w:color w:val="000000"/>
          <w:sz w:val="24"/>
          <w:szCs w:val="24"/>
        </w:rPr>
        <w:t>Nna ke na le bohloko ba &lt;em&gt;bipolar disorder.&lt;/em&gt; E ama kelello mme ke nwa meriana ho bo kokobetsa.&lt;div style="line-height:0.75;color:transparent;"&gt;-&lt;/div&gt;Ka nako e nngwe, ke ikutlwa ke hloname haholo kapa ke halefile. Ka nako maikutlo a ka a fetoha kapele, mme ho ba thata ho a laola.</w:t>
      </w:r>
      <w:r>
        <w:rPr>
          <w:rFonts w:eastAsia="Courier" w:cs="Courier" w:ascii="Courier" w:hAnsi="Courier"/>
          <w:color w:val="000000"/>
          <w:sz w:val="24"/>
          <w:szCs w:val="24"/>
        </w:rPr>
        <w:t>Ke a leboha ho arolelana le rona boiphihlelo ba lona. Na ho ne ho e na le ditlamorao tse ntle tse etsahetseng nakong ya sewa?</w:t>
      </w:r>
      <w:r>
        <w:rPr>
          <w:rFonts w:eastAsia="Courier" w:cs="Courier" w:ascii="Courier" w:hAnsi="Courier"/>
          <w:color w:val="000000"/>
          <w:sz w:val="24"/>
          <w:szCs w:val="24"/>
        </w:rPr>
        <w:t>Ke qetile nako e ngata le ba lelapa la ka. Re ne re bapala dipapadi tsa boto mmoho, mme ke natefetswe haholo,</w:t>
      </w:r>
      <w:r>
        <w:rPr>
          <w:rFonts w:eastAsia="Courier" w:cs="Courier" w:ascii="Courier" w:hAnsi="Courier"/>
          <w:color w:val="000000"/>
          <w:sz w:val="24"/>
          <w:szCs w:val="24"/>
        </w:rPr>
        <w:t>Le nna ke qetile nako e ngata le ba lelapa la ka. Ka lehlohonolo, ke kgonne ho nwa meriana lapeng,</w:t>
      </w:r>
      <w:r>
        <w:rPr>
          <w:rFonts w:eastAsia="Courier" w:cs="Courier" w:ascii="Courier" w:hAnsi="Courier"/>
          <w:color w:val="000000"/>
          <w:sz w:val="24"/>
          <w:szCs w:val="24"/>
        </w:rPr>
        <w:t>Ke nkile qeto ya ho sebedisa monyetla ona ho intlafatseng. Ke qetile nako le ba lelapa la ka, le ho inehela ho Modimo le ho rapela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a lehlohonolo, ke kgonne ho iphekola hae.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Hospital Motseng wa Kap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X e thusa bana ho bua dipale ka ditaba tse ba amang tse bohlokwa ho b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Ketelo seyalemoyeng sa RX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