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khompyutha ifana nengqondo&lt;/h2&gt;&lt;table style="border-collapse:collapse;border-size:0;"&gt;&lt;tr&gt;&lt;td style="vertical-align:top;padding:5px;"&gt;1&lt;/td&gt;&lt;td style="vertical-align:top;padding:5px;"&gt;Ikhompyutha ifana nengqondo yomuntu.&lt;div style="line-height:0.75;color:transparent;"&gt;-&lt;/div&gt;Iqokelela ulwazi iluthathe futhi isebenze ngalo.&lt;div style="line-height:0.75;color:transparent;"&gt;-&lt;/div&gt;Iyalugcina lolu lwazi iphinde ilubuyise uma seludingeka.&lt;/td&gt;&lt;/tr&gt;&lt;tr&gt;&lt;td style="vertical-align:top;padding:5px;"&gt;2&lt;/td&gt;&lt;td style="vertical-align:top;padding:5px;"&gt;Ngesikhathi ikhompyutha isebenza ngalolu lwazi, siyaye sithi iyalucubungula.&lt;div style="line-height:0.75;color:transparent;"&gt;-&lt;/div&gt;Lolulwazi uma isilugcina, siyaye sithi ilugcina endaweni ezokwazi ukulugcina kuyo ukuze iluthole uma seludingeka.&lt;/td&gt;&lt;/tr&gt;&lt;tr&gt;&lt;td style="vertical-align:top;padding:5px;"&gt;3&lt;/td&gt;&lt;td style="vertical-align:top;padding:5px;"&gt;Noma usuyicisha ikhompyutha, iyakwazi ukugcina ulwazi egumbini layo elithile ezokwazi ukuluthola kulo uma isifuna ukulusebenza. Le ndawo ibizwa nge-&lt;em&gt;hard drive&lt;/em&gt;.&lt;div style="line-height:0.75;color:transparent;"&gt;-&lt;/div&gt;Le &lt;em&gt;hard drive&lt;/em&gt; ivame ukutholakala ngaphakathi kuyo ikhompyutha.&lt;/td&gt;&lt;/tr&gt;&lt;tr&gt;&lt;td style="vertical-align:top;padding:5px;"&gt;4&lt;/td&gt;&lt;td style="vertical-align:top;padding:5px;"&gt;Indukwana lena eyisicaba ebizwa nge-&lt;em&gt;flash drive&lt;/em&gt; noma i-&lt;em&gt;flash stick&lt;/em&gt; nayo igcina ulwazi njenge-&lt;em&gt;hard drive&lt;/em&gt;.&lt;div style="line-height:0.75;color:transparent;"&gt;-&lt;/div&gt;I-&lt;em&gt;flash stick&lt;/em&gt; isebenza ngokuxhunywa kukhompyutha.&lt;/td&gt;&lt;/tr&gt;&lt;tr&gt;&lt;td style="vertical-align:top;padding:5px;"&gt;5&lt;/td&gt;&lt;td style="vertical-align:top;padding:5px;"&gt;Sisebenzisa izinhlelo ze-&lt;em&gt;software&lt;/em&gt; ukuze sisebenze ngolwazi olukukhompyutha.&lt;div style="line-height:0.75;color:transparent;"&gt;-&lt;/div&gt;Lezi zinhlelo ze-&lt;em&gt;software&lt;/em&gt; yizona ezicubungula ulwazi futhi zilugcine kukhompyutha.&lt;div style="line-height:0.75;color:transparent;"&gt;-&lt;/div&gt;Kunezinhlelo ezahlukene ukwenza imisebenzi ehlukene kukhompyutha.&lt;/td&gt;&lt;/tr&gt;&lt;tr&gt;&lt;td style="vertical-align:top;padding:5px;"&gt;6&lt;/td&gt;&lt;td style="vertical-align:top;padding:5px;"&gt;Izindlela zokusebenza ezisetshenziswa kumakhalekhukhwini ohlobo oluphambili nazo ziyizinhlelo ze-&lt;em&gt;software&lt;/em&gt;.&lt;div style="line-height:0.75;color:transparent;"&gt;-&lt;/div&gt;Igama elifushane elisetshenziswa ukuchaza izindlela zokusebenza kuthiwa i-&lt;em&gt;app&lt;/em&gt;.&lt;/td&gt;&lt;/tr&gt;&lt;tr&gt;&lt;td style="vertical-align:top;padding:5px;"&gt;7&lt;/td&gt;&lt;td style="vertical-align:top;padding:5px;"&gt;Kukhona ama-&lt;em&gt;app&lt;/em&gt; asetshenziswa ukudlala imidlalo kanye nezinye izinhlobo zezinto zokuzijabulisa.&lt;/td&gt;&lt;/tr&gt;&lt;tr&gt;&lt;td style="vertical-align:top;padding:5px;"&gt;8&lt;/td&gt;&lt;td style="vertical-align:top;padding:5px;"&gt;Ungagcina izincwadi eziningi kukhompyutha.&lt;div style="line-height:0.75;color:transparent;"&gt;-&lt;/div&gt;Amakhasi alezo zincwadi aphenywa ngokucindezela inkinobho noma ngokuhambisa umunwe esikrinini.&lt;/td&gt;&lt;/tr&gt;&lt;tr&gt;&lt;td style="vertical-align:top;padding:5px;"&gt;9&lt;/td&gt;&lt;td style="vertical-align:top;padding:5px;"&gt;Ikhompyutha nokuxhumana kwi-inthanethi, kuyasiza kakhulu uma sitadisha.&lt;div style="line-height:0.75;color:transparent;"&gt;-&lt;/div&gt;Ungasebenzisa i-inthanethi ukuxhumana nothisha, ulalele futhi ubuke uma befundisa izifundo ezahlukene.&lt;/td&gt;&lt;/tr&gt;&lt;tr&gt;&lt;td style="vertical-align:top;padding:5px;"&gt;10&lt;/td&gt;&lt;td style="vertical-align:top;padding:5px;"&gt;I-inthanethi ingaphinde ibe nobungozi.&lt;div style="line-height:0.75;color:transparent;"&gt;-&lt;/div&gt;Kufanele ucele umuntu omdala omethembayo ukuthi akusize uma usebenzisa i-inthanethi noma ungena kumawebhusayithi amash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Kuyini ukucubungula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li&gt;&lt;li style="padding-bottom: 8px;"&gt; Ikhompyutha ilugcina kuphi ulwazi?&lt;/li&gt;&lt;li style="padding-bottom: 8px;"&gt; Nikeza isibonelo sedivayisi egcina izinto.&lt;/li&gt;&lt;li style="padding-bottom: 8px;"&gt; Izinhlelo ze-&lt;em&gt;software&lt;/em&gt; zisisiza kanjani?&lt;/li&gt;&lt;li style="padding-bottom: 8px;"&gt; Kungani sidinga i-inthanethi lapho sisebenza kukhompyutha?&lt;/li&gt;&lt;li style="padding-bottom: 8px;"&gt; Chaza ukuthi kungani ikhompyutha ifana nobuchopho.&lt;/li&gt;&lt;li style="padding-bottom: 8px;"&gt; Thola mayelana nama-&lt;em&gt;app&lt;/em&gt; amabili ongawasebenzisa ukuze uthuthuke ezifundweni zakho. &lt;/li&gt;&lt;li style="padding-bottom: 8px;"&gt; Yenziwe ngani iwebhusayithi?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ingenye yezincwadi ezine eziwuchungechunge ezabhalwa ngenhloso yokweseka ukufunda ngobuchwepheshe bekhompyut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yingxenye yezinsiza zokufunda zeprojekthi yeZenex Ulwazi Lwethu ezabhalwa ngonyaka wezi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