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hyutha ifana nengqondo&lt;/h2&gt;&lt;table style="border-collapse:collapse;border-size:0;"&gt;&lt;tr&gt;&lt;td style="vertical-align:top;padding:5px;"&gt;1&lt;/td&gt;&lt;td style="vertical-align:top;padding:5px;"&gt;Ikhomphyutha ifana nobuchopho bomuntu.&lt;div style="line-height:0.75;color:transparent;"&gt;-&lt;/div&gt;Ithatha ilwazi ilifake ngaphakathi, begodu isebenza ngelwazi.&lt;div style="line-height:0.75;color:transparent;"&gt;-&lt;/div&gt;Ibamba ilwazi ngaphakathi kwayo, begodu inikele ngelwazelo.&lt;/td&gt;&lt;/tr&gt;&lt;tr&gt;&lt;td style="vertical-align:top;padding:5px;"&gt;2&lt;/td&gt;&lt;td style="vertical-align:top;padding:5px;"&gt;Lokha ikhomphyutha nayisebenza ngelwazi, sithi ikhambisa ilwazi.&lt;div style="line-height:0.75;color:transparent;"&gt;-&lt;/div&gt;Lokha ikhomphyutha nayibamba ilwazi, sithi ibulunga ilwazi ngaphakathi kwengqondo yayo.&lt;/td&gt;&lt;/tr&gt;&lt;tr&gt;&lt;td style="vertical-align:top;padding:5px;"&gt;3&lt;/td&gt;&lt;td style="vertical-align:top;padding:5px;"&gt;Nalokha nawucima ikhomphyutha yakho, ihlelo lokuyikhambisa libulunga ilwazi ngaphakathi komkhumbulo wayo.&lt;div style="line-height:0.75;color:transparent;"&gt;-&lt;/div&gt;Ihlelo lokuyikhambisa esikhathini esinengi litholakala ngaphakathi kwekhomphyutha.&lt;/td&gt;&lt;/tr&gt;&lt;tr&gt;&lt;td style="vertical-align:top;padding:5px;"&gt;4&lt;/td&gt;&lt;td style="vertical-align:top;padding:5px;"&gt;Ifletjhidrayivi namkha isitiki sibulunga ilwazi njengehlelo lokukhambisa.&lt;div style="line-height:0.75;color:transparent;"&gt;-&lt;/div&gt;Isitiki sifakwa kukhomphyutha.&lt;/td&gt;&lt;/tr&gt;&lt;tr&gt;&lt;td style="vertical-align:top;padding:5px;"&gt;5&lt;/td&gt;&lt;td style="vertical-align:top;padding:5px;"&gt;Sisebenzisa amahlelo wokusebenza ukobana sisebenze ngelwazi.&lt;div style="line-height:0.75;color:transparent;"&gt;-&lt;/div&gt;Amahlelo wokusebenza akhambisa begodu abulunga ilwazi kukhomphyutha.&lt;div style="line-height:0.75;color:transparent;"&gt;-&lt;/div&gt;Kunamahlelo ahlukeneko enza imisebenzi ehlukeneko.&lt;/td&gt;&lt;/tr&gt;&lt;tr&gt;&lt;td style="vertical-align:top;padding:5px;"&gt;6&lt;/td&gt;&lt;td style="vertical-align:top;padding:5px;"&gt;Iinsetjenziswa ezikumasmartfowunu nazo zisesemahlelo wekhomphyutha.&lt;div style="line-height:0.75;color:transparent;"&gt;-&lt;/div&gt;Isirhunyezo sebizo elitjho isisetjenziswa .&lt;/em&gt;&lt;/td&gt;&lt;/tr&gt;&lt;tr&gt;&lt;td style="vertical-align:top;padding:5px;"&gt;7&lt;/td&gt;&lt;td style="vertical-align:top;padding:5px;"&gt;Kunama-app wokudlala imidlalo kanye neminye imisebenzi yobumnandi.&lt;/td&gt;&lt;/tr&gt;&lt;tr&gt;&lt;td style="vertical-align:top;padding:5px;"&gt;8&lt;/td&gt;&lt;td style="vertical-align:top;padding:5px;"&gt;Ungabulunga iincwadi ezinengi ekhomphyutheni eyodwa.&lt;div style="line-height:0.75;color:transparent;"&gt;-&lt;/div&gt;Uphendla amakhasi wencwadi yakho ngokugandelela ikunubhe namkha ngokuswayipha isikrini.&lt;/td&gt;&lt;/tr&gt;&lt;tr&gt;&lt;td style="vertical-align:top;padding:5px;"&gt;9&lt;/td&gt;&lt;td style="vertical-align:top;padding:5px;"&gt;Ikhomphyutha nokuhlanganisa ithungelelwano kuzizinto ezisiza khulu umuntu nakafundako.&lt;div style="line-height:0.75;color:transparent;"&gt;-&lt;/div&gt;Ungasebenzisa ithungelelwano namkha i-inthanethi ukuya onlayini bese ubukela iimfundo zabotitjhere abazifundisako.&lt;/td&gt;&lt;/tr&gt;&lt;tr&gt;&lt;td style="vertical-align:top;padding:5px;"&gt;10&lt;/td&gt;&lt;td style="vertical-align:top;padding:5px;"&gt;Ithungelelwano lingaba godu yindawo engakaphephi.&lt;div style="line-height:0.75;color:transparent;"&gt;-&lt;/div&gt;Bawa omunye umuntu omethembako ukobana akusize ukusebenzisa ithungelelwano nokuvakatjhela ubunzinzolwazi obutj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huyini ukuphrosesa?&lt;/li&gt;&lt;li style="padding-bottom: 8px;"&gt;Ilibulunga kuphi ilwazi ikhomphyutha?&lt;/li&gt;&lt;li style="padding-bottom: 8px;"&gt;Nikela isibonelo sedivayisi yokubulunga.&lt;/li&gt;&lt;li style="padding-bottom: 8px;"&gt;Amahlelo wangaphakathi kwekhomphyutha (amasoftwe) asisiza njani?&lt;/li&gt;&lt;li style="padding-bottom: 8px;"&gt;Kungani kufuneka sibe ne-inthanethi lokha nasisebenza ekhomphyutheni?&lt;/li&gt;&lt;li style="padding-bottom: 8px;"&gt;Hlathulula bona kungani ikhomphyutha ifana nomkhumbulo.&lt;/li&gt;&lt;li style="padding-bottom: 8px;"&gt;Thola ngama-epu amabili ongawasebenzisa ukwenza ngcono eemfundweni zakho.&lt;/li&gt;&lt;li style="padding-bottom: 8px;"&gt;Ubunzinzolwazi benziwe nga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cwadi le ingenye yeencwadi ezine ezililungelunge ezethula iinhloko zethekhnoloji yekhomphy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cwajana ye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