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Yinye vo into eshintshile!&lt;/h2&gt;&lt;table style="border-collapse:collapse;border-size:0;"&gt;&lt;tr&gt;&lt;td style="vertical-align:top;padding:5px;"&gt;1&lt;/td&gt;&lt;td style="vertical-align:top;padding:5px;"&gt;UDumisani ubhala indaba yephephabhuku lesikole.&lt;div style="line-height:0.75;color:transparent;"&gt;-&lt;/div&gt;Uxoxa nezingane zasesikoleni sakhe mayelana nezimo ezibhekane nazo ngesikhathi sobhubhane lweKhovidi.&lt;div style="line-height:0.75;color:transparent;"&gt;-&lt;/div&gt;Ukhuluma nabafundi ngesikhathi sekhefu.&lt;/td&gt;&lt;/tr&gt;&lt;tr&gt;&lt;td style="vertical-align:top;padding:5px;"&gt;2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Dumisani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-Moses.&lt;/td&gt;&lt;/tr&gt;&lt;tr&gt;&lt;td style="vertical-align:top;padding:5px;"&gt;3&lt;/td&gt;&lt;td style="vertical-align:top;padding:5px;"&gt;U-Moses uyaqhubeka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ngenela uZwanga.&lt;/td&gt;&lt;/tr&gt;&lt;tr&gt;&lt;td style="vertical-align:top;padding:5px;"&gt;4&lt;/td&gt;&lt;td style="vertical-align:top;padding:5px;"&gt;UZwanga liwele lika-Moses. U-Moses ubuka uZwanga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buza u-Moses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daza inkani uZwanga.&lt;div style="line-height:0.75;color:transparent;"&gt;-&lt;/div&gt;Abafundi bahleka bonke. Kwakunjalo kubo bonke.&lt;/td&gt;&lt;/tr&gt;&lt;tr&gt;&lt;td style="vertical-align:top;padding:5px;"&gt;5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usho uZwanga ngokukhathazeka.&lt;div style="line-height:0.75;color:transparent;"&gt;-&lt;/div&gt;Uyaqhubeka, </w:t>
      </w:r>
      <w:r>
        <w:rPr>
          <w:rFonts w:eastAsia="Courier" w:cs="Courier" w:ascii="Courier" w:hAnsi="Courier"/>
          <w:color w:val="000000"/>
          <w:sz w:val="24"/>
          <w:szCs w:val="24"/>
        </w:rPr>
        <w:t>Ewu, uthaqa wezwe lo wokuqala ubunzima kakhulu!</w:t>
      </w:r>
      <w:r>
        <w:rPr>
          <w:rFonts w:eastAsia="Courier" w:cs="Courier" w:ascii="Courier" w:hAnsi="Courier"/>
          <w:color w:val="000000"/>
          <w:sz w:val="24"/>
          <w:szCs w:val="24"/>
        </w:rPr>
        <w:t>Nibhekane kanjani nothaqa wezwe?</w:t>
      </w:r>
      <w:r>
        <w:rPr>
          <w:rFonts w:eastAsia="Courier" w:cs="Courier" w:ascii="Courier" w:hAnsi="Courier"/>
          <w:color w:val="000000"/>
          <w:sz w:val="24"/>
          <w:szCs w:val="24"/>
        </w:rPr>
        <w:t>Bekungekuhle neze! Ebesikwenza ukuhlala ekhaya sibuke umabonakude. Ekuqaleni wawungakwazi ngisho ukuphumela phandle.</w:t>
      </w:r>
      <w:r>
        <w:rPr>
          <w:rFonts w:eastAsia="Courier" w:cs="Courier" w:ascii="Courier" w:hAnsi="Courier"/>
          <w:color w:val="000000"/>
          <w:sz w:val="24"/>
          <w:szCs w:val="24"/>
        </w:rPr>
        <w:t>Bekunzima ukutadisha ekhaya ngoba kunomsindo,</w:t>
      </w:r>
      <w:r>
        <w:rPr>
          <w:rFonts w:eastAsia="Courier" w:cs="Courier" w:ascii="Courier" w:hAnsi="Courier"/>
          <w:color w:val="000000"/>
          <w:sz w:val="24"/>
          <w:szCs w:val="24"/>
        </w:rPr>
        <w:t>Bengingedwa. Bengifuna umuntu ozongichazela umsebenzi ebesiwunikezwa,</w:t>
      </w:r>
      <w:r>
        <w:rPr>
          <w:rFonts w:eastAsia="Courier" w:cs="Courier" w:ascii="Courier" w:hAnsi="Courier"/>
          <w:color w:val="000000"/>
          <w:sz w:val="24"/>
          <w:szCs w:val="24"/>
        </w:rPr>
        <w:t>Nami bengibhekene nobunzima kakhulu emsebenzini wami wesikole,</w:t>
      </w:r>
      <w:r>
        <w:rPr>
          <w:rFonts w:eastAsia="Courier" w:cs="Courier" w:ascii="Courier" w:hAnsi="Courier"/>
          <w:color w:val="000000"/>
          <w:sz w:val="24"/>
          <w:szCs w:val="24"/>
        </w:rPr>
        <w:t>Manje, kusho ukuthi nijabulile uma izikole sezivulwa?</w:t>
      </w:r>
      <w:r>
        <w:rPr>
          <w:rFonts w:eastAsia="Courier" w:cs="Courier" w:ascii="Courier" w:hAnsi="Courier"/>
          <w:color w:val="000000"/>
          <w:sz w:val="24"/>
          <w:szCs w:val="24"/>
        </w:rPr>
        <w:t>Ukucabanga kwami ngokuphindela ekilasini kwakungukuthi akuphephile kahle ukuya esikoleni,</w:t>
      </w:r>
      <w:r>
        <w:rPr>
          <w:rFonts w:eastAsia="Courier" w:cs="Courier" w:ascii="Courier" w:hAnsi="Courier"/>
          <w:color w:val="000000"/>
          <w:sz w:val="24"/>
          <w:szCs w:val="24"/>
        </w:rPr>
        <w:t>Thina bafundi sinokungayilandeli imigomo noma sikhohlwe.</w:t>
      </w:r>
      <w:r>
        <w:rPr>
          <w:rFonts w:eastAsia="Courier" w:cs="Courier" w:ascii="Courier" w:hAnsi="Courier"/>
          <w:color w:val="000000"/>
          <w:sz w:val="24"/>
          <w:szCs w:val="24"/>
        </w:rPr>
        <w:t>Bengingacabangi ukuthi izikole kumele zivulwe,</w:t>
      </w:r>
      <w:r>
        <w:rPr>
          <w:rFonts w:eastAsia="Courier" w:cs="Courier" w:ascii="Courier" w:hAnsi="Courier"/>
          <w:color w:val="000000"/>
          <w:sz w:val="24"/>
          <w:szCs w:val="24"/>
        </w:rPr>
        <w:t>Ngangijabule kakhulu ukubuyela ekilasini nasesikoleni.</w:t>
      </w:r>
      <w:r>
        <w:rPr>
          <w:rFonts w:eastAsia="Courier" w:cs="Courier" w:ascii="Courier" w:hAnsi="Courier"/>
          <w:color w:val="000000"/>
          <w:sz w:val="24"/>
          <w:szCs w:val="24"/>
        </w:rPr>
        <w:t>Nami futhi!</w:t>
      </w:r>
      <w:r>
        <w:rPr>
          <w:rFonts w:eastAsia="Courier" w:cs="Courier" w:ascii="Courier" w:hAnsi="Courier"/>
          <w:color w:val="000000"/>
          <w:sz w:val="24"/>
          <w:szCs w:val="24"/>
        </w:rPr>
        <w:t>Yini ehlukile esikoleni manje?</w:t>
      </w:r>
      <w:r>
        <w:rPr>
          <w:rFonts w:eastAsia="Courier" w:cs="Courier" w:ascii="Courier" w:hAnsi="Courier"/>
          <w:color w:val="000000"/>
          <w:sz w:val="24"/>
          <w:szCs w:val="24"/>
        </w:rPr>
        <w:t>Yinye vo into eshintshile esikoleni ngenxa yobhubhane lweKhovidi, lokho kuyi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uZwanga uqedela umusho kabhuti wakhe.&lt;div style="line-height:0.75;color:transparent;"&gt;-&lt;/div&gt;Abangani babo bayahleka futhi bayavuma. Yakhala insimbi yesikole, bese kuyisikhathi sokuyofunda.&lt;/td&gt;&lt;/tr&gt;&lt;tr&gt;&lt;td style="vertical-align:top;padding:5px;"&gt;11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ol style="padding-inline-start: 10px;"&gt;&lt;li style="padding-bottom: 8px;"&gt; Wacabangani ngesikhathi uzwa okokuqala ngegciwane leKhovidi? Chaza. &lt;/li&gt;&lt;li style="padding-bottom: 8px;"&gt; Chaza la magama ngendlela yakho: ubhubhane, faka isibulala magciwane, uthaqa wezwe. &lt;/li&gt;&lt;li style="padding-bottom: 8px;"&gt;Thola amagama endabeni asho okuphambene nalokhu: ukuphela, ukukhala, ukungabi nalutho, okungcono kakhulu. &lt;/li&gt;&lt;li style="padding-bottom: 8px;"&gt;Kungani kudingeka ukuthu sigeze izandla zethu ngaso sonke isikhathi? &lt;/li&gt;&lt;li style="padding-bottom: 8px;"&gt;Yimiphi imithetho isikole sakho esilindele ukuba uyilalele? Kungani ucabanga ukuthi ibalulekile? &lt;/li&gt;&lt;li style="padding-bottom: 8px;"&gt;Kusho ukuthini ukuthi ? &lt;/li&gt;&lt;li style="padding-bottom: 8px;"&gt;Ucabanga ukuthi yini eyaqondisa uhulumeni ekutheni aphinde avule izikole? &lt;/li&gt;&lt;/ol&gt;&lt;/div&gt;&lt;/td&gt;&lt;/tr&gt;&lt;tr&gt;&lt;td style="vertical-align:top;padding:5px;"&gt;12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Le ncwadi yezindaba ixoxa ngemibiko yomsakazo i-RX Radio. I-RX Radio ngumsakazo wezingane we-inthanethi futhi osakaza izindaba ezithinta zon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sakazela esiteshini esisesibhedlela saseKapa i-Red Cross War Memorial Children's Hospit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I-RX Radio isiza izingane ukuba zikwazi ukuxoxa izindaba ngezinto ezibalulekile kuzona. Visit RX Radio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