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Teacher Mthetho explains HIV&lt;/h2&gt;&lt;table style="border-collapse:collapse;border-size:0;"&gt;&lt;tr&gt;&lt;td style="vertical-align:top;padding:5px;"&gt;1&lt;/td&gt;&lt;td style="vertical-align:top;padding:5px;"&gt;Sihle is seven years 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 goes to primary sch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ther children do not talk to her.&lt;/td&gt;&lt;/tr&gt;&lt;tr&gt;&lt;td style="vertical-align:top;padding:5px;"&gt;2&lt;/td&gt;&lt;td style="vertical-align:top;padding:5px;"&gt;One day, children were eating together under a 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hle thought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When Sihle went over but the children would not talk to her. She went to eat her lunch alone,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acher Mthetho noticed what happened.&lt;/td&gt;&lt;/tr&gt;&lt;tr&gt;&lt;td style="vertical-align:top;padding:5px;"&gt;4&lt;/td&gt;&lt;td style="vertical-align:top;padding:5px;"&gt;Teacher Mthetho asked Sihle what wa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hle told Teacher Mthetho.&lt;/td&gt;&lt;/tr&gt;&lt;tr&gt;&lt;td style="vertical-align:top;padding:5px;"&gt;5&lt;/td&gt;&lt;td style="vertical-align:top;padding:5px;"&gt;Later, the teacher talked to the child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he explained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Teacher Mthetho continu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Teacher hugged Sih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hildren were happy to learn the facts about HI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y said to Sihl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8&lt;/td&gt;&lt;td style="vertical-align:top;padding:5px;"&gt;From that day, Sihle was happy to be at sch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e played freely with the other children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