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titshalakazi ucacisa ngentsholongwane kaGawulayo&lt;/h2&gt;&lt;table style="border-collapse:collapse;border-size:0;"&gt;&lt;tr&gt;&lt;td style="vertical-align:top;padding:5px;"&gt;1&lt;/td&gt;&lt;td style="vertical-align:top;padding:5px;"&gt;USihle yintombazana eneminyaka esixhenxe.&lt;div style="line-height:0.75;color:transparent;"&gt;-&lt;/div&gt;Ufunda kwisikolo samabanga aphantsi.&lt;div style="line-height:0.75;color:transparent;"&gt;-&lt;/div&gt;Uphathiswa ukutya ngumama wakhe yonke imihla xa esiya esikolweni.&lt;/td&gt;&lt;/tr&gt;&lt;tr&gt;&lt;td style="vertical-align:top;padding:5px;"&gt;2&lt;/td&gt;&lt;td style="vertical-align:top;padding:5px;"&gt;Ngenye imini abantwana babesitya kunye phantsi komthi.&lt;div style="line-height:0.75;color:transparent;"&gt;-&lt;/div&gt;USihle wacinga, &amp;#x201C;Namhlanje ndiza kuzincama ndiye kubo. Bakhangeleka bonwabile, bayabelana ngokutya kwabo kwaye bancokola kamnandi.&amp;#x201D;&lt;/td&gt;&lt;/tr&gt;&lt;tr&gt;&lt;td style="vertical-align:top;padding:5px;"&gt;3&lt;/td&gt;&lt;td style="vertical-align:top;padding:5px;"&gt;Akuya kubo uSihle, basuka abamhoya abathetha naye. Wabashiya edanile ephoxekile.&lt;div style="line-height:0.75;color:transparent;"&gt;-&lt;/div&gt;UNkosazana Mthetho, utitshalakazi wakhe, wakuqaphela oku.&lt;/td&gt;&lt;/tr&gt;&lt;tr&gt;&lt;td style="vertical-align:top;padding:5px;"&gt;4&lt;/td&gt;&lt;td style="vertical-align:top;padding:5px;"&gt;USihle wajikela emva kwegumbi lokufundela waza utitshalakazi Mthetho wamlandela.&lt;div style="line-height:0.75;color:transparent;"&gt;-&lt;/div&gt;Waxelela utitshalakazi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5&lt;/td&gt;&lt;td style="vertical-align:top;padding:5px;"&gt;Emva kwexesha utitshalakazi wabo wababiza wathetha nabo.&lt;div style="line-height:0.75;color:transparent;"&gt;-&lt;/div&gt;Wabacacisela wathi, &amp;#x201C;IHIV yintsholongwane esasazeka ngokudibana negazi okanye nezinye iincindi ezisemizimbeni yethu.&amp;#x201D;&lt;/td&gt;&lt;/tr&gt;&lt;tr&gt;&lt;td style="vertical-align:top;padding:5px;"&gt;6&lt;/td&gt;&lt;td style="vertical-align:top;padding:5px;"&gt;Utitshalakazi uMthetho waqhubeka wathi, &amp;#x201C;IHIV ayisasazwa kukudlala kunye, ukutya kunye okanye ukwangana.&amp;#x201D;&lt;div style="line-height:0.75;color:transparent;"&gt;-&lt;/div&gt;&amp;#x201C;Ningadlala kunye, nitye kunye kwaye nigonane.&lt;/td&gt;&lt;/tr&gt;&lt;tr&gt;&lt;td style="vertical-align:top;padding:5px;"&gt;7&lt;/td&gt;&lt;td style="vertical-align:top;padding:5px;"&gt;Abantwana bavuya bakufundiswa ngeenyani zeHIV.&lt;div style="line-height:0.75;color:transparent;"&gt;-&lt;/div&gt;Baziva bedanile ngezenzo zabo, beza bafika bathi kuSih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batsho bemanga uSihle.&lt;/td&gt;&lt;/tr&gt;&lt;tr&gt;&lt;td style="vertical-align:top;padding:5px;"&gt;8&lt;/td&gt;&lt;td style="vertical-align:top;padding:5px;"&gt;Wonwaba ukususela loo mini uSihle esikolweni.&lt;div style="line-height:0.75;color:transparent;"&gt;-&lt;/div&gt;Wadlala ngokukhululekileyo nabanye abantwan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