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udyondzisi Mthetho a hlamusela HIV&lt;/h2&gt;&lt;table style="border-collapse:collapse;border-size:0;"&gt;&lt;tr&gt;&lt;td style="vertical-align:top;padding:5px;"&gt;1&lt;/td&gt;&lt;td style="vertical-align:top;padding:5px;"&gt;Sihle u na malembe ma nkombo.&lt;div style="line-height:0.75;color:transparent;"&gt;-&lt;/div&gt;U ya exikolweni xa le hansi.&lt;div style="line-height:0.75;color:transparent;"&gt;-&lt;/div&gt;Manana wa yena u nwana, vana a va dya swin</w:t>
      </w:r>
      <w:r>
        <w:rPr>
          <w:rFonts w:eastAsia="Courier" w:cs="Courier" w:ascii="Courier" w:hAnsi="Courier"/>
          <w:color w:val="000000"/>
          <w:sz w:val="24"/>
          <w:szCs w:val="24"/>
        </w:rPr>
        <w:t>Namuntlha, ndzi ta va na vona. Va tikomba va tsakile, va avelana na ku bula.wi landzelela.&lt;div style="line-height:0.75;color:transparent;"&gt;-&lt;/div&gt;wana a va swi lavi ku va na mina hikwalaho ka vuvabyi bya mina,</w:t>
      </w:r>
      <w:r>
        <w:rPr>
          <w:rFonts w:eastAsia="Courier" w:cs="Courier" w:ascii="Courier" w:hAnsi="Courier"/>
          <w:color w:val="000000"/>
          <w:sz w:val="24"/>
          <w:szCs w:val="24"/>
        </w:rPr>
        <w:t>Vhayirasi ya HIV yi hangalaka hi ku hlangana ka ngati kumbe swihalaki leswi swi nga kona emirini.</w:t>
      </w:r>
      <w:r>
        <w:rPr>
          <w:rFonts w:eastAsia="Courier" w:cs="Courier" w:ascii="Courier" w:hAnsi="Courier"/>
          <w:color w:val="000000"/>
          <w:sz w:val="24"/>
          <w:szCs w:val="24"/>
        </w:rPr>
        <w:t>HIV a yi hangalaki hi ku huhwa swinwe, kumbe hi ku vukarhana.&lt;div style="line-height:0.75;color:transparent;"&gt;-&lt;/div&gt;we. Mi nga vukarhana.</w:t>
      </w:r>
      <w:r>
        <w:rPr>
          <w:rFonts w:eastAsia="Courier" w:cs="Courier" w:ascii="Courier" w:hAnsi="Courier"/>
          <w:color w:val="000000"/>
          <w:sz w:val="24"/>
          <w:szCs w:val="24"/>
        </w:rPr>
        <w:t>Hi kombela u hi rivalela a hi ku khomangi kahle.wan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