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Naka le Nala ba bua ka molelo&lt;/h2&gt;&lt;table style="border-collapse:collapse;border-size:0;"&gt;&lt;tr&gt;&lt;td style="vertical-align:top;padding:5px;"&gt;1&lt;/td&gt;&lt;td style="vertical-align:top;padding:5px;"&gt;&amp;#x201C;Itlhaganele Naka, re tlile go nna thari kwa sekolong!&amp;#x201D; Nala a tsibosa.&lt;div style="line-height:0.75;color:transparent;"&gt;-&lt;/div&gt;&amp;#x201C;Ke gatsetse! A re eme re gotse molelo, go ithutafatsa,&amp;#x201D; ga bua Naka.&lt;/td&gt;&lt;/tr&gt;&lt;tr&gt;&lt;td style="vertical-align:top;padding:5px;"&gt;2&lt;/td&gt;&lt;td style="vertical-align:top;padding:5px;"&gt;&amp;#x201C;A o lebetse gore mmangwane o re boleletse, gore re se tshameke ka molelo?&amp;#x201D; Nala a botsa.&lt;div style="line-height:0.75;color:transparent;"&gt;-&lt;/div&gt;&amp;#x201C;Ke mo utlwile, fela ga re ka fa gare ga ntlo!&amp;#x201D; Naka a araba.&lt;/td&gt;&lt;/tr&gt;&lt;tr&gt;&lt;td style="vertical-align:top;padding:5px;"&gt;3&lt;/td&gt;&lt;td style="vertical-align:top;padding:5px;"&gt;Nala a re, &amp;#x201C;Re mo mmileng, fela go santse go le kotsi. Molelo o ka anama ka bonako mme wa dira tshenyo thata.&amp;#x201D;&lt;div style="line-height:0.75;color:transparent;"&gt;-&lt;/div&gt;Naka a a akanya ka se.&lt;/td&gt;&lt;/tr&gt;&lt;tr&gt;&lt;td style="vertical-align:top;padding:5px;"&gt;4&lt;/td&gt;&lt;td style="vertical-align:top;padding:5px;"&gt;&amp;#x201C;Bogologolo, molelo e ne e le mokgwa fela wa go thutafatsa le lesedi go botlhe. Batho ba o dirisa go apaya, go thutafatsa le go bonesa,&amp;#x201D; Naka a bua.&lt;/td&gt;&lt;/tr&gt;&lt;tr&gt;&lt;td style="vertical-align:top;padding:5px;"&gt;5&lt;/td&gt;&lt;td style="vertical-align:top;padding:5px;"&gt;Nala a araba, &amp;#x201C;Molelo ke sediriswa sa botlhokwa, fela o thata go o laola. Ke ka moo mmangwane a reng, bana ba se tshube molelo. Rotlhe re nne kelotlhoko.&amp;#x201D;&lt;/td&gt;&lt;/tr&gt;&lt;tr&gt;&lt;td style="vertical-align:top;padding:5px;"&gt;6&lt;/td&gt;&lt;td style="vertical-align:top;padding:5px;"&gt;Nala a tswelela, &amp;#x201C;Motlakase o bolokesegile gape o phepa, gona le go fisa dikgong le malatlha,&amp;#x201D;&lt;div style="line-height:0.75;color:transparent;"&gt;-&lt;/div&gt;&amp;#x201C;Go fisa dipeso go baka kgotlelego,&amp;#x201D; Nala a tlaleletsa.&lt;/td&gt;&lt;/tr&gt;&lt;tr&gt;&lt;td style="vertical-align:top;padding:5px;"&gt;7&lt;/td&gt;&lt;td style="vertical-align:top;padding:5px;"&gt;Naka a botsa, &amp;#x201C;A o itse gore molelo o simolola jang?&amp;#x201D;&lt;div style="line-height:0.75;color:transparent;"&gt;-&lt;/div&gt;&amp;#x201C;Nako dingwe dituki le mowa di a kopana, di dira tlhase. Molelo o simolola jalo,&amp;#x201D; Nala a tlhalosa.&lt;/td&gt;&lt;/tr&gt;&lt;tr&gt;&lt;td style="vertical-align:top;padding:5px;"&gt;8&lt;/td&gt;&lt;td style="vertical-align:top;padding:5px;"&gt;&amp;#x201C;Fa mowa le dituki di kopana ka bonako, ka themphereit&amp;#x161;hara e e siameng, molelo o simolola go tuka. Sekao, go forogotlha dithupana mmogo, kgotsa go kgwara mokgwaro.&amp;#x201D;&lt;/td&gt;&lt;/tr&gt;&lt;tr&gt;&lt;td style="vertical-align:top;padding:5px;"&gt;9&lt;/td&gt;&lt;td style="vertical-align:top;padding:5px;"&gt;&amp;#x201C;Molelo o ntsha mosi,&amp;#x201D; Naka a bua.&lt;div style="line-height:0.75;color:transparent;"&gt;-&lt;/div&gt;Nala a dumela, &amp;#x201C;Ee, ke ka moo re sa tshwanelang go tshuba molelo ka fa ntlong. Ga go a siama go hema mosi.&amp;#x201D;&lt;/td&gt;&lt;/tr&gt;&lt;tr&gt;&lt;td style="vertical-align:top;padding:5px;"&gt;10&lt;/td&gt;&lt;td style="vertical-align:top;padding:5px;"&gt;Nala le Naka ba kwa sekolong.&lt;div style="line-height:0.75;color:transparent;"&gt;-&lt;/div&gt;&amp;#x201C;Gakologelwa, o seka wa tlogela kerese kgotsa molelo o tuka. Molelo o ka fisa dintlo le batho!&amp;#x201D; Nala a tshwaela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Ke mang a batlang go gotsa molelo?&lt;/li&gt;&lt;li style="padding-bottom: 8px;"&gt;Neela tiriso di le 3 tsa molelo?&lt;/li&gt;&lt;li style="padding-bottom: 8px;"&gt;Neela mathata a le mararo ka ga molelo?&lt;/li&gt;&lt;li style="padding-bottom: 8px;"&gt;Kgotlelego ke eng?&lt;/li&gt;&lt;li style="padding-bottom: 8px;"&gt;Neela mekgwa e 2 ya pabalesego mo molelong.&lt;/li&gt;&lt;li style="padding-bottom: 8px;"&gt;Batla lefoko la  ka dipuo tse dingwe tse 3. Thala setshwantsho se se nang le mafoko ao.&lt;/li&gt;&lt;li style="padding-bottom: 8px;"&gt;Bua ka mefuta mengwe e le meraro ya melelo.&lt;/li&gt;&lt;li style="padding-bottom: 8px;"&gt;Tlhalosa mekgwa e le mene e e dirisetswang go tima molelo.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