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and Nala talk about fire&lt;/h2&gt;&lt;table style="border-collapse:collapse;border-size:0;"&gt;&lt;tr&gt;&lt;td style="vertical-align:top;padding:5px;"&gt;1&lt;/td&gt;&lt;td style="vertical-align:top;padding:5px;"&gt;ll be late for school!</w:t>
      </w:r>
      <w:r>
        <w:rPr>
          <w:rFonts w:eastAsia="Courier" w:cs="Courier" w:ascii="Courier" w:hAnsi="Courier"/>
          <w:color w:val="000000"/>
          <w:sz w:val="24"/>
          <w:szCs w:val="24"/>
        </w:rPr>
        <w:t>Is stop and make a fire to get warm,</w:t>
      </w:r>
      <w:r>
        <w:rPr>
          <w:rFonts w:eastAsia="Courier" w:cs="Courier" w:ascii="Courier" w:hAnsi="Courier"/>
          <w:color w:val="000000"/>
          <w:sz w:val="24"/>
          <w:szCs w:val="24"/>
        </w:rPr>
        <w:t>Have you forgotten that aunt told us not to play with fire?</w:t>
      </w:r>
      <w:r>
        <w:rPr>
          <w:rFonts w:eastAsia="Courier" w:cs="Courier" w:ascii="Courier" w:hAnsi="Courier"/>
          <w:color w:val="000000"/>
          <w:sz w:val="24"/>
          <w:szCs w:val="24"/>
        </w:rPr>
        <w:t>I heard her, but we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replies Naka.&lt;/td&gt;&lt;/tr&gt;&lt;tr&gt;&lt;td style="vertical-align:top;padding:5px;"&gt;3&lt;/td&gt;&lt;td style="vertical-align:top;padding:5px;"&gt;Nala says, re on the street,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ka thinks about this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ays Naka.&lt;/td&gt;&lt;/tr&gt;&lt;tr&gt;&lt;td style="vertical-align:top;padding:5px;"&gt;5&lt;/td&gt;&lt;td style="vertical-align:top;padding:5px;"&gt;Nala responds, s difficult to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a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6&lt;/td&gt;&lt;td style="vertical-align:top;padding:5px;"&gt;Nala contin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s Nala.&lt;/td&gt;&lt;/tr&gt;&lt;tr&gt;&lt;td style="vertical-align:top;padding:5px;"&gt;7&lt;/td&gt;&lt;td style="vertical-align:top;padding:5px;"&gt;Naka a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 how fire starts,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ir and fuel mix quickly at the right temperature, a flame starts bu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For example, rubbing sticks together or striking a match.</w:t>
      </w:r>
      <w:r>
        <w:rPr>
          <w:rFonts w:eastAsia="Courier" w:cs="Courier" w:ascii="Courier" w:hAnsi="Courier"/>
          <w:color w:val="000000"/>
          <w:sz w:val="24"/>
          <w:szCs w:val="24"/>
        </w:rPr>
        <w:t>Fire gives off smoke,</w:t>
      </w:r>
      <w:r>
        <w:rPr>
          <w:rFonts w:eastAsia="Courier" w:cs="Courier" w:ascii="Courier" w:hAnsi="Courier"/>
          <w:color w:val="000000"/>
          <w:sz w:val="24"/>
          <w:szCs w:val="24"/>
        </w:rPr>
        <w:t>Yes, thatt light a fire inside. I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0&lt;/td&gt;&lt;td style="vertical-align:top;padding:5px;"&gt;Nala and Naka arrive at scho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arns Nal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Questions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Who wants to make a fire, and why? &lt;/li&gt;&lt;li style="padding-bottom: 8px;"&gt; List 3 uses of fire.&lt;/li&gt;&lt;li style="padding-bottom: 8px;"&gt; List 3 problems with fire.&lt;/li&gt;&lt;li style="padding-bottom: 8px;"&gt; What is ?&lt;/li&gt;&lt;li style="padding-bottom: 8px;"&gt; List 2 ways to stay safe from fire. &lt;/li&gt;&lt;li style="padding-bottom: 8px;"&gt; Find out the word for  in 3 other languages. Draw a picture with the words. &lt;/li&gt;&lt;li style="padding-bottom: 8px;"&gt; Talk about any three types of fires. &lt;/li&gt;&lt;li style="padding-bottom: 8px;"&gt; Explain four methods used to put out fire.&lt;/li&gt;&lt;/o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