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lilo&lt;/h2&gt;&lt;table style="border-collapse:collapse;border-size:0;"&gt;&lt;tr&gt;&lt;td style="vertical-align:top;padding:5px;"&gt;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emeza uN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ka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Na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Naka.&lt;/td&gt;&lt;/tr&gt;&lt;tr&gt;&lt;td style="vertical-align:top;padding:5px;"&gt;3&lt;/td&gt;&lt;td style="vertical-align:top;padding:5px;"&gt;UNala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Naka uyacabanga ngalokhu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ka.&lt;/td&gt;&lt;/tr&gt;&lt;tr&gt;&lt;td style="vertical-align:top;padding:5px;"&gt;5&lt;/td&gt;&lt;td style="vertical-align:top;padding:5px;"&gt;UNala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UNala uya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wengeza uNala.&lt;/td&gt;&lt;/tr&gt;&lt;tr&gt;&lt;td style="vertical-align:top;padding:5px;"&gt;7&lt;/td&gt;&lt;td style="vertical-align:top;padding:5px;"&gt;UNaka uyabu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aza uNala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Naka.&lt;div style="line-height:0.75;color:transparent;"&gt;-&lt;/div&gt;UNala uyavum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UNala noNaka basesikoleni.&lt;div style="line-height:0.75;color:transparent;"&gt;-&lt;/div&gt;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kuxwayisa u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Ubani ofuna ukubasa umlilo? Kungani? &lt;/li&gt;&lt;li style="padding-bottom: 8px;"&gt; Bala imisebenzi emithathu yomlilo. &lt;/li&gt;&lt;li style="padding-bottom: 8px;"&gt; Bala izinkinga ezintathu ngomlilo. &lt;/li&gt;&lt;li style="padding-bottom: 8px;"&gt; Kuyini ? &lt;/li&gt;&lt;li style="padding-bottom: 8px;"&gt; Bala izindlela ezimbili ongahlala ngazo uphephile emlilweni. &lt;/li&gt;&lt;li style="padding-bottom: 8px;"&gt; Thola igama  ngezinye izilimi ezintathu. Dweba isithombe ngaleli gama. &lt;li style="padding-bottom: 8px;"&gt;Khuluma nganoma yiziphi izinhlobo ezintathu zomlilo. &lt;/li&gt;&lt;li style="padding-bottom: 8px;"&gt;Chaza izindlela ezine ezisetshenziswayo ukucisha umlilo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