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Poelan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Mona Afrika Borwa, letsatsi la Poelano la 16 Tshitwe ke letsatsi la phomolo.&lt;br&gt;&lt;br&gt;Buka ena e bua ka Letstatsi leo la Poelano.&lt;br&gt;&lt;br&gt;O tla tseba ka nalane ya letsatsi lena le hore hobaneng le le bohlokwa.&lt;/div&gt;&lt;/td&gt;&lt;/tr&gt;&lt;tr&gt;&lt;td style="vertical-align:top;padding:5px;"&gt;2&lt;/td&gt;&lt;td style="vertical-align:top;padding:5px;"&gt;Ntate moholo o dutse lapeng mme o lebelletse televishene ka letsatsi la Poelan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Puselet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ntate moholo yeo.&lt;/td&gt;&lt;/tr&gt;&lt;tr&gt;&lt;td style="vertical-align:top;padding:5px;"&gt;3&lt;/td&gt;&lt;td style="vertical-align:top;padding:5px;"&gt;&amp;#x201C;&lt;em&gt;UMkhonto we Sizwe&lt;/em&gt; kapa MK e ne e le lebotho la sesole la ANC. Ba ile ba lwantshana le mmuso wa kgethollo ka mmala.&lt;div style="line-height:0.75;color:transparent;"&gt;-&lt;/div&gt;Kgethollo ka mmala e ne e etswuwa ho batho ba batsho,&amp;#x201D; ke ntate moholo a hlalosetsa Puseletso.&lt;div style="line-height:0.75;color:transparent;"&gt;-&lt;/div&gt;&amp;#x201C;Kajeno batho ba thabile hobane ke letsatsi la tshwarelano le poelano.&amp;#x201D;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ntate moholo.&lt;div style="line-height:0.75;color:transparent;"&gt;-&lt;/div&gt;Puseletso a dumela ka hlooh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Puseletso a dumela ka hlooho hap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ntate moholo a bososela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ntate moholo o tswela pele ka tlhalo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&amp;#x201C;Ka letsatsi leo, ho bile le ntwa e kgolo pakeng tsa mabotho a morena Dingane wa Mazulu le ma&lt;em&gt;Voortrekkers&lt;/em&gt; haufi le noka ya Ncome.&amp;#x201D;&lt;div style="line-height:0.75;color:transparent;"&gt;-&lt;/div&gt;&amp;#x201C;Ho hlotse bo mang?&amp;#x201D; ho botsa Puseletso.&lt;/td&gt;&lt;/tr&gt;&lt;tr&gt;&lt;td style="vertical-align:top;padding:5px;"&gt;7&lt;/td&gt;&lt;td style="vertical-align:top;padding:5px;"&gt;&amp;#x201C;Ma&lt;em&gt;Voortrekkers&lt;/em&gt; a ile a hlola, mme ba keteka tlholo ya bona ka 16 Tshitwe. Ba ile ba bitsa letsatsi lena letsatsi la Kano,&amp;#x201D; ho araba ntate moholo.&lt;/td&gt;&lt;/tr&gt;&lt;tr&gt;&lt;td style="vertical-align:top;padding:5px;"&gt;8&lt;/td&gt;&lt;td style="vertical-align:top;padding:5px;"&gt;Yaba ka selemo sa 1962, ka letsatsi la 16 Tshitwe, ho thehwa Umkhonto we Sizwe.&lt;div style="line-height:0.75;color:transparent;"&gt;-&lt;/div&gt;E ne e le masole a ANC ba itokisetsa ho lwantsha mmuso wa kgethollo ka mmala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Puselet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lela ntate moh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Puseletso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araba ntate moh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ntate moholo a fehelw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lela ntate moholo.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Puselet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araba ntate moh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ntate moholo a eketsa tlhalosong ya hae.&lt;/td&gt;&lt;/tr&gt;&lt;tr&gt;&lt;td style="vertical-align:top;padding:5px;"&gt;1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hlalosa ntate moh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ntate moholo a bosos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ol style="padding-inline-start: 10px;"&gt;&lt;li style="padding-bottom: 8px;"&gt;Letsatsi la Poelano le ketekwa neng? Hobaneng e le letsatsi la setjhaba la phomolo?&lt;/li&gt;&lt;li style="padding-bottom: 8px;"&gt;&lt;em&gt;UMkhonto we Sizwe&lt;/em&gt; ke eng?&lt;/li&gt;&lt;li style="padding-bottom: 8px;"&gt;Ma&lt;em&gt;Voortrekker&lt;/em&gt;s ke bomang?&lt;/li&gt;&lt;li style="padding-bottom: 8px;"&gt;Kgethollo ka mmala ke eng?&lt;/li&gt;&lt;li style="padding-bottom: 8px;"&gt;Ka mantswe a hao hlalosa hor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e bolela eng.&lt;/li&gt;&lt;li style="padding-bottom: 8px;"&gt;Batho ba ka fihlella polano jwang?&lt;/li&gt;&lt;li style="padding-bottom: 8px;"&gt;O nahana hore poelano e bohlokwa? Hlalosa.&lt;/li&gt;&lt;li style="padding-bottom: 8px;"&gt;Nahana ka e mong lelokong leno kapa e mong sekolong eo o tshwanelang ho etsa poelano le yena. Ngola fatshe hore o tla etsa jwang hore poelano eo e etsahale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ul style="padding-inline-start: 10px;"&gt;&lt;li style="padding-bottom: 8px;"&gt;Letsatsi la Poelano&lt;/li&gt;&lt;li style="padding-bottom: 8px;"&gt;Letsatsi la Tokoloho&lt;/li&gt;&lt;li style="padding-bottom: 8px;"&gt;Letsatsi la Botjhaba&lt;/li&gt;&lt;li style="padding-bottom: 8px;"&gt;Letsatsi la Ditokelo tsa Botho&lt;/li&gt;&lt;li style="padding-bottom: 8px;"&gt;Letsatsi la Basadi&lt;/li&gt;&lt;li style="padding-bottom: 8px;"&gt;Letsatsi la Basebetsi&lt;/li&gt;&lt;li style="padding-bottom: 8px;"&gt;Letsatsi la Batjha&lt;/li&gt;&lt;/ul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Buka ena e qapuwe le ho ngolwa ka Sesotho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